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69965" cy="834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965" cy="834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акой передачи, условия ее осуществления, категории передаваемых данных, виды субъектов, которые передают и которым передаются данные, организационные и территориальные пределы передачи данных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7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истема автоматизированной обработки персональных данных КИАСУО используется системой образования Красноярского края с момента публичного объявления об ее использовании, с соблюдением права бесплатного доступа лиц к документированной информации о себе, права на уточнение этой информации в целях обеспечения ее полноты и достоверности, права знать, кто и в каких целях собрал, использовал и использует эту информац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Муниципальные органы управления образованием разрабатывают на основе настоящего Положения собственные положения «Об автоматизированной обработке персональных данных участников образовательного процесса муниципальной территории», контролируют разработку и принятие соответствующих положений в муниципальных образовательных учреждениях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ерсональные данные участников образовательного процесса, подвергающиеся автоматизированной обработке: - собираются и обрабатываются на справедливой и законной основе; - хранятся для определенных и легитимных целей и не используется таким образом, который не соответствует эти целям; - являются адекватными, уместными и не избыточными по отношению к целям, ради которых они хранятся; - являются точными и, когда это необходимо, обновляются; - сохраняются в форме, позволяющей идентифицировать субъекты данных, не дольше, чем это требуется для целей, в которых эти данные хранятся. 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 Цели и задачи автоматизированной обработки персональных данных участников образовательного процесс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бор, хранение, использование и автоматизированная обработка персональных данных участников образовательного процесса осуществляется Главным управлением образования Администрации Красноярского края, муниципальными органами управления образованием и образовательными учреждениями Красноярского края в целях реализации конституционного права граждан на образование, государственных гарантий гражданам на общедоступность и бесплатность начального общего, основного общего, среднего (полного) общего образования и начального профессионального образования, создания гражданам с отклонениями в развитии условий для получения ими образования, коррекции нарушений развития и социальной адаптации на основе специальных педагогических подходо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втоматизированная обработка персональных данных участников образовательного процесса региональным и муниципальными органами управления образованием, муниципальными образовательными учреждениями осуществляется для целей наиболее полного исполнения ими своих обязанностей, обязательств и компетенции, определенных Федеральным законом «Об образовании», принимаемыми в соответствии с ним другими законами и иными нормативными правовыми актами Российской Федерации, а также законами и иными нормативными правовыми актами Красноярского края в области образова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втоматизированная обработка персональных данных осуществляется для решения следующих, предусмотренных Федеральным законом «Об образовании», задач: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разработка органами местного самоуправления в соответствии с законодательством и соблюдение порядка приема в государственные и муниципальные образовательные учреждения на ступени начального общего, основного общего, среднего (полного) общего и начального профессионального образования, обеспечивающего прием всех граждан, которые проживают на данной территории и имеют право на получение образования соответствующего уровня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учет детей, подлежащих обязательному обучению в образовательных учреждениях, реализующих образовательные программы основного общего образования, учет при приеме в образовательное учреждение возможных противопоказаний у кандидата по состоянию здоровья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полное соблюдение требования законодательства об обязательности основного общего образования применительно к каждому конкретному обучающемуся до достижения им возраста пятнадцати лет, если соответствующее образование не было получено обучающимся ранее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индивидуальный учет результатов освоения обучающимися образовательных программ, а также хранение в архивах данных об этих результатах на электронных носителях в порядке, утвержденном федеральным государственным органом управления образованием (п. 8 введен Федеральным законом от 10.01.2003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1-ФЗ)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надлежащий централизованный учет выдачи образовательными учреждениями региона лицам, прошедшим итоговую аттестацию, документов о соответствующем образовании и (или) квалификации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планирование, организация, регулирование и контроль деятельности местных (муниципальных) органов управления образованием, образовательных учреждений в целях осуществления государственной политики в области образования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формирование местных бюджетов в части расходов на образование и соответствующих фондов развития образования, разработка и принятие местных нормативов финансирования системы образования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обеспечение гражданам, проживающим на соответствующих территориях, возможности выбора общеобразовательного учреждения, наиболее полного удовлетворения образовательных потребностей населения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подбор, прием на работу и расстановка педагогических кадров, учет уровня их квалификации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здание в образовательных учреждениях необходимых условий для работы подразделений медицинских учреждений, контроль их работы в целях охраны и укрепления здоровья обучающихся, воспитанников и работников образовательного учреждения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беспечение условий охраны жизни и здоровья обучающихся, воспитанников и работников образовательного учреждения во время образовательного процесса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учет реализации права обучающихся всех образовательных учреждений на получение образования в соответствии с государственными образовательными стандартами в форме семейного образования, самообразования, экстерната, на обучение в пределах этих стандартов по индивидуальным учебным планам, на ускоренный курс обучения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учет обучающихся, нуждающихся в социальной поддержке и защите, осуществление на основе полного государственного обеспечения в образовательных учреждениях содержания и обучения детей-сирот и детей, оставшихся без попечения родителей (законных представителей)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учет детей и подростков с отклонениями в развитии в целях создания специальных (коррекционных) образовательных учреждений (классов, групп), обеспечивающих их лечение, воспитание и обучение, социальную адаптацию и интеграцию в общество, архивирование и хранение соответствующих заключений психолого-медикопедагогической комиссии и согласия родителей (законных представителей) о направлении обучающихся в указанные образовательные учреждения по решению органов управления образованием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учет подростков с девиантным (общественно опасным) поведением, достигших возраста одиннадцати лет, нуждающихся в особых условиях воспитания и обучения и требующих специального педагогического подхода, обеспечивающего их медико-социальную реабилитацию, образование и профессиональную подготовку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учет детей, нуждающихся в длительном лечении и обучении в оздоровительных образовательных учреждениях, в том числе санаторного типа; - контроль прохождения учащимися образовательных учреждений периодических обязательных медицинских обследований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контроль исполнения родителями (законными представителями) обучающихся, воспитанников предусмотренной законодательством обязанности обеспечить получение детьми основного общего образования.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 Перечни персональных данных участников образовательного процесса, используемых для автоматизированной обработки, источники получения информации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еречень используемых для автоматизированной обработки в системе регионального образования персональных данных участников образовательного процесса полностью соответствует целям и задачам сбора и использования этих данных, указанных в разделе 2 настоящего Положения. </w:t>
      </w:r>
      <w:r>
        <w:rPr>
          <w:rFonts w:cs="Times New Roman" w:ascii="Times New Roman" w:hAnsi="Times New Roman"/>
          <w:b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</w:rPr>
        <w:t xml:space="preserve"> В базу данных «Ученик» вносятся следующие сведения об учащемся, его родителях (законных представителях):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Общие сведения»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фамилия, имя, отчество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дата и место рождения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родной язык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ол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Документы»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ведения о документах (свидетельство о рождении, паспорт, другой документ)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олис медицинского страхования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Адрес фактического проживания»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адрес фактического проживания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Адрес регистрации»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адрес регистрации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Родители» (отец/мать)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фамилия, имя, отчество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дата рождения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рабочий телефон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бразование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место работы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«Семья»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доход (ниже прожиточного минимума, прожиточный минимум, выше прожиточного минимума)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особенности (полная, нет отца/матери; отец\мать инвалид; беженцы, переселенцы)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количество детей, в т.ч. несовершеннолетних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емья состоит на учете в органах внутренних дел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является сиротой, местонахождение (детский дом, опекаемый, школа-интернат и т.п.)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имеется прикрепленное жилье (постановление, №, дата)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Опекун» (если имеется)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фамилия, имя, отчество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дата рождения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рабочий телефон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образование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место работы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Особенности развития»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в состоянии здоровья (инвалид – обучается на дому/в ОУ)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собенности в развитии (задержка умственного, физического, психического развития)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отклонения в поведении (на внутришкольном учете; на учете в органах внутренних дел)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инвалидность (зрение, слух, опорно-двигательный аппарат, другое)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Физические данные»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зрение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группа здоровья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физкультурная группа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вес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рост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слух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дефекты речи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рушения осанки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Награды»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дата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наименование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кем выдана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снование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Внеклассная деятельность»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направление деятельности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результат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учреждение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Достижения»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вид мероприятия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едметная область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результат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ровень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Табели успеваемости»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сведения о промежуточных и итоговых аттестациях по годам и классам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ерсональные данные обучающегося, его родителей (законных представителей) вносятся в базу данных «Ученик» из личной карточки обучающегося установленной формы, которая заполняется в обязательном порядке при зачислении обучающегося в образовательное учреждение на основании представленных документов, перечень которых определен Федеральным законом «Об образовании», и сообщенных обучающимся, его родителями (законными представителями) сведений персонального и контактного характера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ые сведения в базу данных «Ученик» вносятся в следующем порядке: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о физическом развитии – по результатам медицинских осмотров, освидетельствований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о психофизическом развитии – на основании заключения психолого-медикопедагогической комиссии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об успеваемости – по результатам промежуточных и итоговой аттестации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 внеклассной деятельности и о достижениях в учебной и внеклассной деятельности – на основании информации, представленной классным руководителем, другими образовательными учреждениями, муниципальными и государственными органами управления образованием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о наградах – на основании распорядительных документов (приказов) руководителя образовательного учреждения, актов муниципальных и государственных органов управления образованием, иных органов государственной власти и местного самоуправления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о выданных документах – на основании распорядительных документов -приказов руководителя образовательного учреждения, актов муниципальных и государственных органов управления образованием, решений квалификационных комиссий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о составе семьи и о ее материальном положении – на основании данных, представленных родителями (законными представителями) обучающихся, правоохранительными органами, органами социальной защиты, органами опеки, другими муниципальными органами и службами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нованиями для внесения изменений в базу данных «Ученик» являются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заявление родителей (законных представителей) обучающегося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распорядительные документы (приказы) руководителя образовательного учреждения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акты муниципальных и государственных органов управления образованием, иных органов государственной власти и местного самоуправления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информация, представленная другими образовательными учреждениями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формация, предоставленная правоохранительными органами, органами социальной защиты, органом опеки, другими государственными и муниципальными органами и службам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.6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несение информации в базу данных «Педагог» осуществляется в объеме данных, содержащихся в личной карточке работника образовательного учреждения установленной формы (форма Т-2), которая заполняется на основании документов, представляемых работником для заключения трудового договора с работодателем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7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нованиями для внесения изменений в личную карточку работника образовательного учреждения являются: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едставленные работником официальные документы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распорядительные документы (приказы) руководителя образовательного учреждения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акты муниципальных и государственных органов управления образованием, информация иных муниципальных и государственных органов, служб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информация, представленная правоохранительными органами.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 Порядок сбора, хранения и использования информации, содержащей персональные данные участников образовательного процес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1</w:t>
      </w:r>
      <w:r>
        <w:rPr>
          <w:rFonts w:cs="Times New Roman" w:ascii="Times New Roman" w:hAnsi="Times New Roman"/>
          <w:sz w:val="24"/>
          <w:szCs w:val="24"/>
          <w:lang w:val="ru-RU"/>
        </w:rPr>
        <w:t>. Персональная информация об участнике образовательного процесса общего характера (Ф.И.О., возраст, гражданство, пол, данные паспорта и сведений о регистрации и т.п.) может собираться из различных доступных источников, но сам факт ее сбора для целей автоматизированной обработки должен быть известным субъекту персональной информации (учащемуся, его родителям (законным представителям), педагогическим работникам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Информация личного и семейного характера может быть получена только непосредственно от субъекта персональной информации и с безусловного согласия последнего. </w:t>
      </w:r>
      <w:r>
        <w:rPr>
          <w:rFonts w:cs="Times New Roman" w:ascii="Times New Roman" w:hAnsi="Times New Roman"/>
          <w:sz w:val="24"/>
          <w:szCs w:val="24"/>
        </w:rPr>
        <w:t>В случае отказа субъекта персональной информации сообщать такого рода сведения, соответствующие разделы личной карточки ученика могут не заполняться без каких либо прямых и (или) косвенных санкций и действий, как по отношению к лицу, ответственному за сбор информации по должности, так и по отношению к самому физическому лицу - участнику образовательного процесс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.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рядок получения согласия родителя (законного представителя) обучающегося на сбор и использование персональных данных для целей их автоматизированной обработки устанавливается соответствующим положением «Об автоматизированной обработке персональных данных участников образовательного процесса образовательного учреждения» и должен предусматривать получение согласия от вновь поступающих в образовательное учреждение в письменной форме, например, в тексте заявления о приеме учащегося в школу, и от уже пребывающих в образовательном учреждении – при проведении классных родительских собраний или в индивидуальных встречах родителей с классными руководителями обучающихся, в иных формах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4</w:t>
      </w:r>
      <w:r>
        <w:rPr>
          <w:rFonts w:cs="Times New Roman" w:ascii="Times New Roman" w:hAnsi="Times New Roman"/>
          <w:sz w:val="24"/>
          <w:szCs w:val="24"/>
          <w:lang w:val="ru-RU"/>
        </w:rPr>
        <w:t>. Положение «Об автоматизированной обработке персональных данных участников образовательного процесса образовательного учреждения» должно устанавливать обязательность получения согласия в письменной форме на автоматизированную обработку персональных данных от работника образовательного учреждения, например, в заявлении о приеме на работу, в тексте трудового договора, в иной письменной форм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.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частники образовательного процесса при получении от них согласия на автоматизированную обработку персональных данных должны быть ознакомлены с перечнем сведений, собираемых и используемых в системе автоматизированной обработки персональных данных, с целями и задачами сбора, хранения и использования персональных данных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.6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бор, внесение персональных данных участников образовательного процесса в базы данных «Ученик» и «Педагог», использование персональной информации осуществляет образовательное учреждение в порядке, установленном Положением «Об автоматизированной обработке персональных данных участников образовательного процесса образовательного учреждения» исключительно в целях осуществления уставной деятельности образовательного учреждения, исполнения обязанностей, обязательств и компетенции, определенной для образовательного учреждения Федеральным законом «Об образовании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.7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разовательное учреждение устанавливает перечень работников, имеющих доступ ко всей или к части информации, хранящейся в базах данных «Ученик», «Педагог», а также цели и условия такого доступа. </w:t>
      </w:r>
      <w:r>
        <w:rPr>
          <w:rFonts w:cs="Times New Roman" w:ascii="Times New Roman" w:hAnsi="Times New Roman"/>
          <w:sz w:val="24"/>
          <w:szCs w:val="24"/>
        </w:rPr>
        <w:t xml:space="preserve">Право неограниченного доступа к указанным базам данных имеет руководитель образовательного учреждения, его заместитель (заместители), а также работник (работники) образовательного учреждения, в должностные обязанности которого (которых) входит обслуживание и обеспечение функционирования системы автоматизированной обработки персональных данных участников образовательного процесса образовательного учреждения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авом доступа к базе данных «Педагог» может обладать по усмотрению руководителя образовательного учреждения работник образовательного учреждения, к чьим должностным обязанностям относится ведение документации по учету кадров образовательного учреждения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аво ограниченного доступа к информации базы данных «Ученик» имеют: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медицинский работник образовательного учреждения – к информации о физическом развитии обучающихся, к данным страховых медицинских полисов обучающихся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классные руководители – к информации об обучающихся своего класса, их родителях (законных представителях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10.</w:t>
      </w:r>
      <w:r>
        <w:rPr>
          <w:rFonts w:cs="Times New Roman" w:ascii="Times New Roman" w:hAnsi="Times New Roman"/>
          <w:sz w:val="24"/>
          <w:szCs w:val="24"/>
        </w:rPr>
        <w:t xml:space="preserve"> Порядок, периодичность и основания внесения изменений и дополнений в информацию, хранящуюся в базах данных «Ученик», «Педагог», устанавливает Положение «Об автоматизированной обработке персональных данных участников образовательного процесса образовательного учреждения». Перечень лиц, ответственных за внесение изменений и дополнений в базы данных «Ученик», «Педагог», устанавливает руководитель образовательного учреждения соответствующим приказом (распоряжением)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4.11</w:t>
      </w:r>
      <w:r>
        <w:rPr>
          <w:rFonts w:cs="Times New Roman" w:ascii="Times New Roman" w:hAnsi="Times New Roman"/>
          <w:sz w:val="24"/>
          <w:szCs w:val="24"/>
        </w:rPr>
        <w:t xml:space="preserve">. Перечень и порядок доступа должностных лиц муниципальных органов управления образованием к информации, содержащейся в базах данных «Ученик», «Педагог» подведомственных образовательных учреждений, определяется Положением «Об автоматизированной обработке персональных данных участников образовательного процесса муниципальной территории» исключительно в целях осуществления управленческих полномочий, определенных для муниципальных органов управления образованием федеральным законодательством, законами и нормативными правовыми актами Красноярского края, Главным управлением образования администрации Красноярского края, органами местного самоуправления, а также для составления государственной статистической отчетности и анализа деятельности образовательных учреждений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4.12.</w:t>
      </w:r>
      <w:r>
        <w:rPr>
          <w:rFonts w:cs="Times New Roman" w:ascii="Times New Roman" w:hAnsi="Times New Roman"/>
          <w:sz w:val="24"/>
          <w:szCs w:val="24"/>
        </w:rPr>
        <w:t xml:space="preserve"> Перечень и порядок доступа должностных лиц Главного управления образования администрации Красноярского края к информации, содержащейся в базах данных «Ученик», «Педагог» подведомственных образовательных учреждений, определяется приказом начальника Районного управления образования администрации Мотыгинского райо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13</w:t>
      </w:r>
      <w:r>
        <w:rPr>
          <w:rFonts w:cs="Times New Roman" w:ascii="Times New Roman" w:hAnsi="Times New Roman"/>
          <w:sz w:val="24"/>
          <w:szCs w:val="24"/>
        </w:rPr>
        <w:t xml:space="preserve">. Информация, содержащая персональные данные о лицах, выбывших из участников образовательного процесса, переносится в специальные архивные разделы баз данных «Ученик», «Педагог» и хранится в образовательном учреждении не дольше установленного срока хранения личной карточки обучающегося, личной карточки работника образовательного учреждения. Правом к архивным разделам баз данных имеет руководитель образовательного учреждения, его заместитель (заместители), а также работник (работники) образовательного учреждения, в должностные обязанности которого (которых) входит обслуживание и обеспечение функционирования системы автоматизированной обработки персональных данных участников образовательного процесса образовательного учрежден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4:03:00Z</dcterms:created>
  <dc:creator>Пользователь Windows</dc:creator>
  <dc:description/>
  <cp:keywords/>
  <dc:language>en-US</dc:language>
  <cp:lastModifiedBy>Пользователь Windows</cp:lastModifiedBy>
  <dcterms:modified xsi:type="dcterms:W3CDTF">2021-11-19T04:11:00Z</dcterms:modified>
  <cp:revision>3</cp:revision>
  <dc:subject/>
  <dc:title/>
</cp:coreProperties>
</file>