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31230" cy="830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держание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. Комплекс основных характеристик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..3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яснительная записка……...………………………………………………….........3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программы……………………………………………………………..5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ланируемые результаты……………………………………………………………9</w:t>
      </w:r>
    </w:p>
    <w:p>
      <w:pPr>
        <w:pStyle w:val="Normal"/>
        <w:suppressAutoHyphens w:val="true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Раздел 2. Комплекс организационно-педагогических условий………………....1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аттестации и оценочные материалы……………………………………..1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Рабочие программы преподаваемых дисциплин………………………………...1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Условия реализации программы………………………………………….………1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Календарный учебный график………………………………………………….1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Учебно-методические условия реализации программы………………………1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3. Материально-технические и информационные условия реализации программы………………………………………………………………………………………2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4. Кадровые условия реализации программы…………………………………….2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5. Методические материалы………………………………………………….……2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спользованной литературы….…………………………………………...2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 Комплекс основных характеристик программ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8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яснительная запис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ктуальност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ис человечности, захвативший все слои населения, является следствием, за которым стоит причина – дефицит культуры, духовности общества и человека. Поэтому важнейшим объектом познания в школе должен быть человек, его мировосприятие, отношение к самому себе, окружающим людям, к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к духовным богатствам человечества будет способствовать формированию гармоничной, творческой личности будущего человека, способной к сопереживанию, распознаванию добра и зла, доброжелательному отношению ко всему окружающему, овладению своими эмоциями и чувствами, пониманию величия человеческой жизни и умению найти своё место в н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а разработана в соответствии с нормативно – правовыми документа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Федеральный закон Российской Федерации от 29 декабря 2012г. № 273-ФЗ «Об образовании в Российской Федераци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Концепция развития дополнительного образования детей. Утверждена распоряжением правительства Российской Федерации от 4 сентября 2014 г.№ 1726-р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иказ Министерства образования и науки РФ от 29 августа 2013 г.№ 1008 «Об организации и осуществлении образовательной деятельности по дополнительным общеобразовательным программам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имерные требования к содержанию и оформлению образовательных программ дополнительного образования детей (письмо Министерства образования РФ от 11.12.2006 № 06-1844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новление Главного государственного санитарного врача РФ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и социальная значимость данного курса состоит в том, что он призван помочь растущему человеку в постижении норм человеческих отношений и на их основе искать путь самовоспитания, саморазвития. Курс предполагает активное включение в творческий процесс учащихся, родителей, учителей, классных воспит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сть данного курса заключается в необходимости формирования патриотических чувств младших школьников в современных условиях расширяющегося информационного пространства, в создании предпосылок исследовательской деятельности младших школьников. Проведя ряд наблюдений и опросов, мне удалось выяснить, что ребятам этого класса необходимо прививать любовь к природе, расширять и углублять их знания об окружающем мире, дабы это направление вызывает у них яркий интерес и потребность в глубоком знании данного курс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Направленность программы и планируемые результаты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правленность програм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циально-педагогическа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программа направлена на форм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гармоничной, творческой личности будущего человека, способной к сопереживанию, распознаванию добра и зла, доброжелательному отношению ко всему окружающему, овладению своими эмоциями и чувствами, пониманию величия человеческой жизни и умению найти своё место в не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позволяет сформировать совокупность устойчивых форм поведения на улице, в общественных местах, а также умения и навыки пропагандисткой работы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двид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ополнительное образование детей. </w:t>
      </w:r>
    </w:p>
    <w:p>
      <w:pPr>
        <w:pStyle w:val="Normal"/>
        <w:tabs>
          <w:tab w:val="clear" w:pos="708"/>
          <w:tab w:val="center" w:pos="5031" w:leader="none"/>
        </w:tabs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ровень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знакомительный. </w:t>
        <w:tab/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Целевая групп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грамма направлена на обучение детей в возрасте от 8 до 11лет 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воляет учащимся начальной школы познакомиться с основными знаниями в области этики и этикета и закрепить их на практи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ециальный отбор не предусмотрен. Комплектование групп производится без учета гендерного различия в рамках вышеобозначенных возрастных ограничений. Возможна реализация индивидуального образовательного маршрута обучающегося в рамках представленного в программе учебного плана при вариативном использовании любых тем общеразвивающей программы.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сновные формы и методы работы с обучающими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методом преподавания является игровой тренинг. Вся информация теоретического характера даётся либо в виде игры, где учащиеся сами ищут ответы на вопросы темы, либо в виде работы с таблицами-плакатами. Навыки, которые должны приобрести учащиеся, появляются в процессе разыгрывания ситуационно-ролевых игр по заданиям игровых карточек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Формы и виды деятельност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ова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вательна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еведческа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южетно - ролевые игр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мотр мультфильм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щение выставочных залов и музее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ходы в театр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щение библиотек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здники.</w:t>
      </w:r>
    </w:p>
    <w:p>
      <w:pPr>
        <w:pStyle w:val="Normal"/>
        <w:spacing w:lineRule="auto" w:line="240" w:before="0" w:after="0"/>
        <w:ind w:left="34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бъем образовательной программы: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ок реализации программы: 3 года, уровень: ознакомительный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 год обучения – 144 ч., 4 академических часа в неделю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,3 год обучения – 216 ч., 6 академических часов в недел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а обучения: очная. Но также предполагает дистанционную форму обу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Цель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настоящей программы: освоение учащимися норм нравственного отношения к миру, людям, самим се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духовное единство между детьми и учителем, устанавливать взаимное довер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ить возможности ребёнку проявить себя и своё отношение к окружающему ми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ть детей всматриваться в мир, в людей, которые рядом, учить строить с ними отно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ивать детям стремление к постоянному познаванию, убеждать, что каждый может объявить войну своему невежеств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49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820" w:leader="none"/>
        </w:tabs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чебный план первого года обучения.</w:t>
      </w:r>
    </w:p>
    <w:p>
      <w:pPr>
        <w:pStyle w:val="Normal"/>
        <w:tabs>
          <w:tab w:val="clear" w:pos="708"/>
          <w:tab w:val="left" w:pos="3820" w:leader="none"/>
        </w:tabs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1"/>
        <w:gridCol w:w="832"/>
        <w:gridCol w:w="1005"/>
        <w:gridCol w:w="1309"/>
        <w:gridCol w:w="1430"/>
        <w:gridCol w:w="198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зан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Всег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ча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кущая аттест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омежуточная аттестац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Этикет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нятия «я», «внешний вид», «имя», «фамилия», «отчество», «кличка», «прозвище», «верность слову», «честь».   Речь – важнейшее средство общения. Правила общ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6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 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 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окончании изучения т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Этикет взаимоотношений -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ятия «этика», «этикет». Специфика речевого общения. Речь и отношение человека к людям. Правила знакомства, представления, обращения, приветствия и прощания, извинения и просьбы, благодарности и отказа. Мимика и жест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 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 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окончании изучения т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Этикет общения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ношение к семье, родителям, старшим по возрасту людям, учителям, сверстникам, младшим. Правила поведения в общественных местах, гостях, дом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8 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 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 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 окончании изучения тем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 (тестирование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Этикет в общественных местах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бро и зло, правда и ложь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4 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6 ч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окончании изучения т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5. Этикет движ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 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3 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окончании изучения т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стир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0" w:leader="none"/>
        </w:tabs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чебный план второго года обучения.</w:t>
      </w:r>
    </w:p>
    <w:p>
      <w:pPr>
        <w:pStyle w:val="Normal"/>
        <w:tabs>
          <w:tab w:val="clear" w:pos="708"/>
          <w:tab w:val="left" w:pos="3820" w:leader="none"/>
        </w:tabs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51"/>
        <w:gridCol w:w="828"/>
        <w:gridCol w:w="1005"/>
        <w:gridCol w:w="1309"/>
        <w:gridCol w:w="1430"/>
        <w:gridCol w:w="198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зан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ча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кущая аттест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омежуточная аттестац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Что значит быть вежливым?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тикет и вежливость. История этикета. Правила этике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0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окончании изучения т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(тестировани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авила жизни в обществ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ы приветствия и прощания, значение слова «здравствуй». Правила знакомства и прощания. Способы выражения благодарности. Формы извинений. Формулы привлечения внимания, обращения к незнакомому человеку. Общее и особенное для мальчиков и девочек. Язык жестов, правила произношения «трудных» слов (словарь), слова-парази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4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окончании изучения т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(тестировани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ы са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рия костюма. Гигиенические требования к одежде. Правила ухода за кожей, глазами, зубами. Принципы здорового питания, понятие о полезной пище. Понятие «личность». Способы самонастроя, отношение к окружающим. Вред курения, алкоголя, наркотиков. Взаимоотношения девочек и мальчи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окончании изучения т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(тестировани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Ты – учен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ношение к учителю, учебе, отметке. Взаимоотношения между одноклассниками. Понятия «друг», «дружба». Культура спора. Правила поведения в школе и общественных мест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4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окончании изучения т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(тестировани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Итог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8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820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820" w:leader="none"/>
        </w:tabs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чебный план третьего года обучения.</w:t>
      </w:r>
    </w:p>
    <w:p>
      <w:pPr>
        <w:pStyle w:val="Normal"/>
        <w:tabs>
          <w:tab w:val="clear" w:pos="708"/>
          <w:tab w:val="left" w:pos="3820" w:leader="none"/>
        </w:tabs>
        <w:suppressAutoHyphens w:val="tru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47"/>
        <w:gridCol w:w="828"/>
        <w:gridCol w:w="1005"/>
        <w:gridCol w:w="1309"/>
        <w:gridCol w:w="1430"/>
        <w:gridCol w:w="198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ма зан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ча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акт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Текущая аттест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ромежуточная аттестац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равила жизни в обществ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ультура поведения на улице, отношение к окружающим, правила дорожного движения. Посещение больного. Правила поведения в общественных местах. Особенности этикета в разных странах мира. Культура разговора по телефону. Правила работы с электронной почто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8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окончании изучения т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(тестирование на знание ПДД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Дом и семь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терес к своей родословной, к предкам, уважения к своей семье. Отношение к близким, права и обязанности членов семьи, людям старшего поколения, соседям. Семейного торжества, семейные традиции. Правила поведения за столом, традиции застолья у народов мира. Добрые слова. Забота и ответственность за жизнь и здоровье домашних животных.</w:t>
              <w:b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окончании изучения т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(тестирование на знание ПДД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Гость – хозяину радость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вила приема гостей. Традиции гостеприимства у разных народов. Правила посещения и поведения в гостях, внешний вид гостя, столовый этикет, пользование столовыми приборами. Правила выбора, получения и дарения, оформление подарков и открытки. Подбираем и дарим цветы, подарки. Комплименты. Белый танец.</w:t>
              <w:b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2 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окончании изучения т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(тестирование на знание ПДД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равила жизни в обществ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Формы приветствия и прощания, значение слова «здравствуй». Правила знакомства и прощания. Способы выражения благодарности. Формы извинений. Формулы привлечения внимания, обращения к незнакомому человеку. Общее и особенное для мальчиков и девочек. Язык жестов, правила произношения «трудных» слов (словарь), слова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аразит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58 ч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окончании изучения т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(тестирование на знание ПДД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Итог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2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</w:tr>
    </w:tbl>
    <w:p>
      <w:pPr>
        <w:pStyle w:val="Normal"/>
        <w:shd w:fill="FFFFFF" w:val="clear"/>
        <w:spacing w:lineRule="atLeast" w:line="270" w:before="225" w:after="1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Планируемые результаты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прохождения программы внеурочной деятельности предполагается достичь следующих результатов: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bCs/>
          <w:color w:val="333333"/>
          <w:sz w:val="28"/>
          <w:szCs w:val="28"/>
        </w:rPr>
        <w:t>Личностные результаты</w:t>
      </w:r>
      <w:r>
        <w:rPr>
          <w:color w:val="333333"/>
          <w:sz w:val="28"/>
          <w:szCs w:val="28"/>
        </w:rPr>
        <w:t> – учащиеся должны знать о моральных нормах и правилах нравственного поведения, в том числе об этических нормах взаимоотношений в семье, между поколениями, носителями разных убеждений, представителями различных социальных групп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достижения данного уровня результатов необходимо: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формировать позитивное отношение учащихся к занятиям этической грамматикой и к этическим нормам взаимоотношения с окружающими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bCs/>
          <w:color w:val="333333"/>
          <w:sz w:val="28"/>
          <w:szCs w:val="28"/>
        </w:rPr>
        <w:t>Предметные результаты</w:t>
      </w:r>
      <w:r>
        <w:rPr>
          <w:color w:val="333333"/>
          <w:sz w:val="28"/>
          <w:szCs w:val="28"/>
        </w:rPr>
        <w:t> - получение обучающимися опыта переживания и позитивного отношения к базовым ценностям общества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достижения данного уровня результатов необходимо: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ь взаимоотношения обучающихся на уровне класса, то есть дружественной просоциальной среды, в которой каждый ребенок получает практическое подтверждение приобретенных знаний и начинает их ценить.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учающиеся должны получить опыт взаимодействия со сверстниками, старшими и младшими детьми, взрослыми в соответствии с общепринятыми нравственными нормами.</w:t>
      </w:r>
    </w:p>
    <w:p>
      <w:pPr>
        <w:pStyle w:val="Style16"/>
        <w:shd w:fill="FFFFFF" w:val="clear"/>
        <w:spacing w:before="0" w:after="150"/>
        <w:jc w:val="both"/>
        <w:rPr/>
      </w:pPr>
      <w:r>
        <w:rPr>
          <w:b/>
          <w:bCs/>
          <w:color w:val="333333"/>
          <w:sz w:val="28"/>
          <w:szCs w:val="28"/>
        </w:rPr>
        <w:t>Метапредметные результаты</w:t>
      </w:r>
      <w:r>
        <w:rPr>
          <w:color w:val="333333"/>
          <w:sz w:val="28"/>
          <w:szCs w:val="28"/>
        </w:rPr>
        <w:t> - получение обучающимися опыта самостоятельной общественной деятельности, ощущение себя гражданином, социальным деятелем, свободным человеком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его достижения необходимо: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формировать навык взаимодействия обучающихся с представителями различных социальных субъектов, в том числе за пределами образовательного учреждения, в открытой общественной среде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Style16"/>
        <w:numPr>
          <w:ilvl w:val="0"/>
          <w:numId w:val="12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Style16"/>
        <w:numPr>
          <w:ilvl w:val="0"/>
          <w:numId w:val="12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третьем уровне создаются необходимые условия для участия обучающихся в нравственно ориентированной социально значимой деятельности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ход от одного уровня воспитательных результатов к другому должен быть последовательным, постоянным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езультате реализации настоящей программы могут быть достигнуты следующие </w:t>
      </w:r>
      <w:r>
        <w:rPr>
          <w:b/>
          <w:bCs/>
          <w:color w:val="333333"/>
          <w:sz w:val="28"/>
          <w:szCs w:val="28"/>
        </w:rPr>
        <w:t>воспитательные результаты: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чальные представления о моральных нормах и правилах нравственного поведения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ажительное отношение к родителям, к старшим, заботливое отношение к младшим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ние традиций своей семьи и образовательного учреждения, бережное отношение к ним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мплекс организационно-педагогических условий </w:t>
      </w:r>
    </w:p>
    <w:p>
      <w:pPr>
        <w:pStyle w:val="Normal"/>
        <w:spacing w:lineRule="auto" w:line="276" w:before="280" w:after="28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Формы аттестации и оценочные матери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разовательная программа «Путешествие по стране этикета» составлена на формирование основ нравственности и этической куль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динение по дополнительной образовательной программе «Путешествие по стране этикета» принимаются дети в возрасте 8-11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лет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л обучающихся</w:t>
      </w:r>
      <w:r>
        <w:rPr>
          <w:rFonts w:cs="Times New Roman" w:ascii="Times New Roman" w:hAnsi="Times New Roman"/>
          <w:sz w:val="28"/>
          <w:szCs w:val="28"/>
        </w:rPr>
        <w:t> – смешан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набора в объединение</w:t>
      </w:r>
      <w:r>
        <w:rPr>
          <w:rFonts w:cs="Times New Roman" w:ascii="Times New Roman" w:hAnsi="Times New Roman"/>
          <w:sz w:val="28"/>
          <w:szCs w:val="28"/>
        </w:rPr>
        <w:t> - свободны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личество обучающихся в группе </w:t>
      </w:r>
      <w:r>
        <w:rPr>
          <w:rFonts w:cs="Times New Roman" w:ascii="Times New Roman" w:hAnsi="Times New Roman"/>
          <w:sz w:val="28"/>
          <w:szCs w:val="28"/>
        </w:rPr>
        <w:t>– до 15 челов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жим проведения занятий</w:t>
      </w:r>
      <w:r>
        <w:rPr>
          <w:rFonts w:cs="Times New Roman" w:ascii="Times New Roman" w:hAnsi="Times New Roman"/>
          <w:sz w:val="28"/>
          <w:szCs w:val="28"/>
        </w:rPr>
        <w:t> - занятия проводятся  3 раза в неделю по 2 ча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должительность учебного часа</w:t>
      </w:r>
      <w:r>
        <w:rPr>
          <w:rFonts w:cs="Times New Roman" w:ascii="Times New Roman" w:hAnsi="Times New Roman"/>
          <w:sz w:val="28"/>
          <w:szCs w:val="28"/>
        </w:rPr>
        <w:t> 45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ы проведения занятий</w:t>
      </w:r>
      <w:r>
        <w:rPr>
          <w:rFonts w:cs="Times New Roman" w:ascii="Times New Roman" w:hAnsi="Times New Roman"/>
          <w:sz w:val="28"/>
          <w:szCs w:val="28"/>
        </w:rPr>
        <w:t>: беседы, лекции, игры, упражнения, практические занятия, консультации, экскур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ды деятельности по программе игровая, познавательная, краеведческая;</w:t>
      </w:r>
      <w:r>
        <w:rPr>
          <w:rFonts w:cs="Times New Roman" w:ascii="Times New Roman" w:hAnsi="Times New Roman"/>
          <w:sz w:val="28"/>
          <w:szCs w:val="28"/>
        </w:rPr>
        <w:t> работа в группе; индивидуальная работа; практические зан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истема отслеживания и оценивания результатов обуч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й самооценк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и поведения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к жизненным ценностям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й мотивации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учащихся и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елевой направленности программа развивающая. Форма общения - рассказ, диалог, беседа. Каждое занятие по темам программы, как правило, включает в себя теоретическую часть - это объяснение нового материала, информация познавательного характера о культуре поведения, истории развития этикета. Основным методом преподавания является игровой тренинг. Вся информация теоретического характера даётся либо в виде игры, где учащиеся сами ищут ответы на вопросы темы, либо в виде работы с таблицами-плакатами. Навыки, которые должны приобрести учащиеся, появляются в процессе разыгрывания ситуационно-ролевых игр по заданиям игровых карто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Рабочие программы преподаваемых дисципл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ПЕРВЫЙ ГОД ОБУЧ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ТЕМ И РАСЧЕТ ЧАСОВ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536"/>
        <w:gridCol w:w="930"/>
        <w:gridCol w:w="1136"/>
        <w:gridCol w:w="1492"/>
        <w:gridCol w:w="227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занятие. Знакомство с программой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к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 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- составная часть общественного порядка и порядочного челове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ый человек-это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порядочность и честност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справедливость и сочувств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жливость и скромност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ность и лож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 и милосерд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ение, взаимопомощь, дружб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кет взаимоотнош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лотое правило нравственност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быть воспитанны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быть человеко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этике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взаимоотношений между людьм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кет общ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культура речи и отчего она зависи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 мой - друг мо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к другому человек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 со старшим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4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знакомитьс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по тем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кет поведения в общественных места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о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тор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отдых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иниц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по тем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кет движ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улиц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транспорт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6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общественном транспорт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6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 путешеств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 7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ет путешествия за границ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по тем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 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 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 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2. ВТОРОЙ ГОД ОБУЧЕНИЯ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ТЕМ И РАСЧЕТ ЧАСОВ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1134"/>
        <w:gridCol w:w="1417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то значит быть вежливым? – 50 ча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. Игра «Если песни петь, с ними весел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История происхождения понятия «этикет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в сказку «Добрым жить на белом свете радостн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рисунков «Добрым жить на белом свете радостн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щение выставочного зала «Добро творить – себя весели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Способы проявления и выражения вежлив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отрывка из сказки. Инсценирование «Подумай о други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-спектакль «Способы проявления и выражения вежлив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-сюрприз «Подарок коллектив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ина «Этикет приветств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пословицами. Практическая работа «Делу – время, потехе – ч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«Этикет прощ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Чего в другом не любишь, того и сам не дела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укцион «Виды обращ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ила жизни в обществе – 44 час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по лабиринту этикетных правил «По  правилам этик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ценирование «По  правилам этик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ыгрывание ситуаций «Приглашение к стол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евая игра «Основы гостеприим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ценки-миниатюры «Вот школа, дом, где мы живе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елирующая игра «Я в школ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Вот магазин, куда иде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к празднику «Поздравляем наших ма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здник «Поздравляем наших ма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ое занятие на улицах города «Дороги, транспорт, пеший пу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-путешествие «Лес, речка, луг, где можно отдохну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к празднику «В гостях у Веж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здник «В гостях у Веж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Вежливый слушате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ы сам – 48 ча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Подари другому рад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ция «Подари другому рад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От чего зависит настро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Конкурс рисунков «Моя сем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 «Не стесняйтесь доброты сво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«Неразлучные друзья - взрослые и дети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скуссия «Мой дом – моя сем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В труде человек хороше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ое занятие «В труде человек хороше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в сказку «Все на белом свете солнышкины де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мотр мультфильма «Все на белом свете солнышкины де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ыгрывание ситуаций «Вот магазин, куда иде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Дороги, транспорт, пеший пу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 «Золотое правило этик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Со взрослыми и сверстник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ция «Отворите волшебные двери доб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-путешествие «Цени доверие други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Вежливость помогает мне чувствовать себя хорошо среди люд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ы – ученик –  74 часа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Как здорово, что все мы здесь сегодня собралис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«Умей сказать приятные сло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мотр отрывка сказки «Советуем друг друг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идумай весёлый конец». Работа со сказ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Общее и особенное для мальчиков и девоч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 «Общее и особенное для мальчиков и девоч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инг «Чтоб стать коллективом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Рисование «Трудные ситуации в общен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евая игра «Если кто-то со мною смеется 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ая работа «Поговорил бы кто со мн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Работа со сказкой «Чтобы тебя любил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инг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Улыбнись как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 – сюрприз «Подарок коллектив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товыставка «Я часто бываю добры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Вежливый слушате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я «Путешествие по весеннему ле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зентация «Вежливый собеседн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Делаем газе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щение редакции «Делаем газе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к празднику «Доброта что солнц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здник «Доброта что солнц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тогов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ирование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6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3. ТРЕТИЙ ГОД ОБУЧЕНИЯ</w:t>
      </w:r>
    </w:p>
    <w:p>
      <w:pPr>
        <w:pStyle w:val="Normal"/>
        <w:spacing w:lineRule="auto" w:line="240" w:before="280" w:after="280"/>
        <w:jc w:val="center"/>
        <w:rPr/>
      </w:pPr>
      <w:r>
        <w:rPr/>
        <w:t>ПЕРЕЧЕНЬ ТЕМ И РАСЧЕТ ЧАСОВ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1134"/>
        <w:gridCol w:w="1417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ила жизни в обществе – 68 ча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. Игра «Здравствуйте все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в сказку «Будем беречь друг друг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рисунков «Дари добр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Дружим с добрыми слов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ина «Дружим с добрыми слов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Возникновение и развитие этикета в Росс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учивание песни «Любим добрые поступ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Мимическая игра  «Мимика и жесты в этикет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в сказку «Подари дело и слово добр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Ролевая игра «Многообразие приветств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инг «Умеем общатьс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Языковые средства общения: интонация,т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Каждый интересе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Служебный телеф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-сюрприз «Подарок коллектив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ц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Общение с младшим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м и семья – 38 ча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Премудрости дедушки Этик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 «За столом с дедушкой Этикет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Когда рядом много люд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по поселку «Когда рядом много люд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ценки-миниатюры «Школьные правила этик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к празднику «Поздравляем наших ма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здник «Поздравляем наших ма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скусс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Красота внешняя и красота душевна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Как решать семейные пробле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инг «Как решать семейные пробле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Чистый ручеек вашей ре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Практическое занятие «Парадная одеж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евая игр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Покупка новых веще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Практическое занятие «Поход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ть – хозяину радость – 52 ча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Душа – это наше твор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ование сказочных геро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 «Отворите волшебные двери добра и довер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рисунков «Добро в душ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ход в театр «Хорошие песни к добру веду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Ролевая игра «О вежливости в учреждениях здравоохран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Вглядись в себя, сравни с други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Экскурсия в «Скорую помощь» «О вежливости в учреждениях здравоохран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Помоги понять себ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Правила поведения в театр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 «О настоящем и поддельн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еда «Правила поведения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парке и на стадион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рисунков «Тепло родного дом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еда «Правила пове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на праздничном вечер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Цветы, цветы – в них Родины душ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Неразлучные друзья - взрослые и де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ещение памятных мест в городе «Цветы, цветы – в них Родины душ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к празднику «Когда солнце тебе улыбаетс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здник «Когда солнце тебе улыбаетс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Конкурс рисунков «Моя семь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ила жизни в обществе – 58 ча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ая беседа «Чтобы быть коллектив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Вежливость помогает мне чувствовать себя хорошо среди люд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 «Коллектив начинается с мен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ридумай весёлый конец». Работа со сказ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к - сюрприз «Подарок коллектив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 «Золотое правило этик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 «Секретные советы девочкам и мальчика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на листочках «За что поощрил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Работа со сказкой «Чтобы тебя любил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инг «Чтоб стать коллективом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 «Скажи себе са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чинение «Скажи сам себ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я «Любимый уголок родной прир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утешествие по лабиринту мудрых откровений «Вот и стали добрей и умн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Работа с текстами литературных произве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еред групп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к празднику «Школе посвящаетс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здник «Школе посвящаетс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тоговое занятие. Конкурс эруди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ирование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6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</w:t>
        <w:tab/>
        <w:t>Условия реализации программы</w:t>
      </w:r>
    </w:p>
    <w:p>
      <w:pPr>
        <w:pStyle w:val="Style15"/>
        <w:numPr>
          <w:ilvl w:val="2"/>
          <w:numId w:val="4"/>
        </w:numPr>
        <w:rPr/>
      </w:pPr>
      <w:r>
        <w:rPr/>
        <w:t>Календарный учебный график</w:t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134"/>
        <w:gridCol w:w="779"/>
        <w:gridCol w:w="1499"/>
        <w:gridCol w:w="1499"/>
        <w:gridCol w:w="1096"/>
        <w:gridCol w:w="169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чало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ончание занят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учебных нед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учебных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учебных час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жим занят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раза в неделю по 2 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. аттест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раза в неделю по 2 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. аттестац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раза в неделю по 2 ча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. аттестация</w:t>
            </w:r>
          </w:p>
        </w:tc>
      </w:tr>
    </w:tbl>
    <w:p>
      <w:pPr>
        <w:pStyle w:val="Normal"/>
        <w:suppressAutoHyphens w:val="true"/>
        <w:spacing w:lineRule="auto" w:line="276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2. Учебно-методические условия реализации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рганизация деятельности по реализации программы базируется на деятельностном, компетентностном и личностно-ориентированном подходах, лежащих в основе ФГОС ОО. При организации практических занятий опора поставлена на общедидактические принципы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знательности и активности, т.е. учащиеся должны понимать цель и задачи программы, осознать значение практических занятий; понимать значение и смысл выполняемых технических действий; •систематичности и последовательности, т.е. учащиеся должны осознать, что только регулярность занятий ведет к достижению качественных результатов; •связи теории с практикой – эффективность и качество обучения проверяется на практи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дагогические методы:</w:t>
      </w:r>
    </w:p>
    <w:p>
      <w:pPr>
        <w:pStyle w:val="Normal"/>
        <w:suppressAutoHyphens w:val="true"/>
        <w:spacing w:lineRule="auto" w:line="240" w:before="0" w:after="0"/>
        <w:ind w:left="6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рцептивные: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логические: - рассказ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дуктивные - беседа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едуктивные - лекция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налитические - иллюстрации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интетические -  демонстраци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ностические: - репродуктивные; частично-поисковые; исследовательские.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етоды стимулирования и мотивации: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знавательные игры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учебные дискуссии;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оздание ситуаций эмоционально-нравственных переживаний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создание ситуаций занимательности;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оздание ситуаций апперцепции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создание ситуаций познавательной новизны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убеждение в значимости учения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редъявление требований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ощрения в учени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ормы организации обучения: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формирование знаний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закрепление и систематизация знаний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формирование умений и навыков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вторение и систематизация знаний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контроль усвоения знаний, умений и навыков.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зличные формы занятий сочетают одинаковые элементы: - взаимодействие педагога и учащихся (педагог - учащийся, педагог - группа, учащийся - учащийся, группа - группа, полное и или ограниченное участие педагога, прямое или косвенное ограничение); 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менение различных форм и методов в организации занятий позволяет сохранить активность учащихся, их интерес к занятиям в течение всего периода обучения.</w:t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3.3. Материально-технические и информационные условия реализации программ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беспечения выполнения программы в организации имеются следующие материально-технические услов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ое помещение класса (для проведения теоретических занят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ладовая (для хранения имуще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еопроектор, компьютер с доступом к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ыми условиями реализации программы выступает взаимодействие Центра, педагога и обучающихся с иными организациями, осуществляющими деятельность в сфере образования, а также наличие соответствующих тематике преподавания брошюр, информационных стендов, методических материалов и интернет-сопровождение учеб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предусматривает возможность применения дистанционных образовательных технологий.</w:t>
      </w:r>
    </w:p>
    <w:p>
      <w:pPr>
        <w:pStyle w:val="Style15"/>
        <w:numPr>
          <w:ilvl w:val="2"/>
          <w:numId w:val="10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дровые условия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ализации программы Центром обеспечен подбор квалифицированных педагогических кадров, методическим сопровождением методистами Центра и структурного подразделения «Муниципальный опорный центр муниципального образования Мотыгинский район Красноярск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2"/>
          <w:numId w:val="10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ческие материал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тема закрепляется практической работой для чего необходимо техническое обеспечение: лоскуты ткани, гофрированная бумага, ножницы, нитки, клей,    иглы,  альбомные листы, фломастеры,  природные материа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ое обеспечение: зачетные карточки, карточки с занимательными тестами, анкеты, индивидуальные карты воспитанников и мониторинг их за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ое обеспечение образовательного процесса: конспекты лекций и бесед, наглядные пособия, видео презентации, методики выявления результативности реализации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подведения итогов: выставки, групповые просмотры выполненных воспитанниками изделий, поделок, сувениров; презентации, рисунки и эскизы на общий просмотр в студии; участие детей в конкурсах и ведение мониторинга личностных качеств в индивидуальных картах воспитанник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и интернет-ресурс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ндреев В.Ф. Золотая книга этикета. -М.: «Вече»,200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еседы о семье. Примерные конспекты занятий для детей дошкольного и школь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зраста. - Челябинск, 201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азаркина Е.В. Беседы о нравственности старшеклассников. Издатель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тель». Волгоград,200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асильева Е.В. Классные часы на нравственные и патриотические темы. 5-7класс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тво «Учитель». Волгоград,200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олович А.И. Этика и этикет. 6 класс. Пособие для учителей по курсу «Осно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а и искусства общения».-Москва «Школьная пресса»,200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лович А.И. Этика и этикет. 7 класс. Пособие для учителей по курсу «Основ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а и искусства общения» .- Москва «Школьная пресса»,200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ершинина О.А. Групповые занятия и тренинги со старшеклассни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тво «Учитель» Волгоград.2007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Глизерина Л.И. В гостях у Маркиза Этикета.-Йошкар - Ола : Редакция журна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рий Эл учитель», 200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Глизерина Л.И. .Азбука поведения. Материалы для классных часов. Йошкар - Ола 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Ю.Голубева Ю.А. Тренинги с подростками. Издательство «Учитель». Волгоград 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.Дорохов А. Это стоит запомнить .Книга о том, как себя вести, чтобы и тебе 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было лучше и приятнее жить.- М.: Детская литература, 197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Ещеркина О.А. Личностное становление подростка. Классные часы. Родительск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. Волгоград. Издательство «Учитель» 2007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Ефимова Е.В. Азбука общения. ООО «Педагогические технологии. Нижн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 ,200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Иванов А.В. Этикет. Методика преподавания в школе.- М.:200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Камычек Я . Вежливость на каждый день. - М.:-Знание,199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Кажарская С.Г. Подростковый конфликт . Минск «Красико -принт»,2006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Коновальчук В.Н. Жизнетворчество. Ростов -на- Дону.20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Курочкина И.Н. Путешествие в страну хороших манер. Москва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свещение».2007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Лубянова Н.Н. Мир мужественности, женственности и красоты.8-9 класс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. Издательство «Учитель», 2007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Магомедова Т.И. Формирование здорового образа жизни 5-11 классы Класс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. Издательство «Учитель» Волгоград, 2007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ихайлова Н.Н. Ориентационно - ролевая игра «Семья». Методическ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к курсу «Этика и психология семейной жизни».-Москва, 199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Михайлина М.Ю. Классные часы «Сюрпризы переходного возраста» Издательст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тель» Волгоград , 200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etiket.ru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ru.wikipedia.org/wiki/Этик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etiquetterule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koryazhma.ru/articles/etiket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kedem.ru/etiket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normaetiketa.ru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.etiket.dljavseh.ru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.sosed-domosed.ru/vse-pravila-etiket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bookarchive.ru/jekonomika_pravo/jek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0.status-nn.ru/prog4.htm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1.ped-kopilka.ru/vs-ob-yetiket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2. etiquete.okis.ru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3.etiket.dljavseh.ru/JEtiket/Istorija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.etyket.org.ua/ru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5.liveinternet.ru/users/3874862/rubri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6.dom-sovetik.ru/etiket/etiket.htm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7.wild-mistress.ru/wm/wm.nsf/publical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8.uroki-online.com/beauty/style/1037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 и интернет-ресурсов для дет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одит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ндреев В.Ф. Золотая книга этикета. -М.: «Вече»,2005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изерина Л.И. В гостях у Маркиза Этикета- Йошкар -Ола: Редакция журна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рий Эл учитель», 200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орохов А. Это стоит запомнить .Книга о том, как себя вести, чтобы и тебе и друг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лучше и приятнее жить.- М.: Детская литература, 197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мычек Я. Вежливость на каждый день.-М.:-Знание,1998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ни И. Спасибо, пожалуйста, здравствуйте.-Лениздат. Социально- коммерче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 «Человек» ,1991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Формановская Н.И. Вы сказали: «Здравствуйте!». Речевой этикет в нашем общении.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:3нание, 1982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maa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etskijsa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konsultacij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l</w:t>
      </w: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wknigge.ru/pravila_dlya_roditelei.ht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knigge.ru/pravila_dlya_roditelei.ht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jetiket.ru/etiket-dlya-detej.htm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ymbaby.ru/ethics/item/201-table-eth..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4:33:00Z</dcterms:created>
  <dc:creator>HP</dc:creator>
  <dc:description/>
  <cp:keywords/>
  <dc:language>en-US</dc:language>
  <cp:lastModifiedBy>Пользователь Windows</cp:lastModifiedBy>
  <cp:lastPrinted>2021-11-19T09:27:00Z</cp:lastPrinted>
  <dcterms:modified xsi:type="dcterms:W3CDTF">2021-11-19T04:05:00Z</dcterms:modified>
  <cp:revision>5</cp:revision>
  <dc:subject/>
  <dc:title/>
</cp:coreProperties>
</file>