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96138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дополнительной общеразвивающей программы «Радуг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ского объединения «Озарение»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детского объединения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-студия «Озарение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у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развивающ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ност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ественн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о-прикладное творче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деятельности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ое искусств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детского объединени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ия детского творчеств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ус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ированн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накомительны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 обучающихс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16 л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реализации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ая форма занятий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аттестации обучающихся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творческих рабо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е воздействие на процесс формирования личности путем приобщения детей к разнообразной творческой деятельности и создание условий для проявления и развития детских  способностей и компетентност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42"/>
              <w:rPr/>
            </w:pPr>
            <w:r>
              <w:rPr>
                <w:color w:val="000000"/>
              </w:rPr>
              <w:t>Дать начальные знания в области технологии работы с  разнообразными материалами (фоамираном, соленым тестом/глиной, бумагой/картоном, гипсом, природными и иными материалами) и познакомить учащихся с основами декоративной компози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42"/>
              <w:rPr>
                <w:color w:val="000000"/>
              </w:rPr>
            </w:pPr>
            <w:r>
              <w:rPr>
                <w:color w:val="000000"/>
              </w:rPr>
              <w:t>Развивать художественно-творческие способности и эмоционально-эстетическое восприятие; умение осознанно использовать изобразительные средства  для создания художественного образа и конкретного объекта окружающей действитель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42"/>
              <w:rPr>
                <w:color w:val="000000"/>
              </w:rPr>
            </w:pPr>
            <w:r>
              <w:rPr>
                <w:color w:val="000000"/>
              </w:rPr>
              <w:t>Ориентировать детей на практическое применение полученных знаний и умений. Научить созданию общественно значимого продукта (игрушек-сувениров, элементов украшения интерьер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42"/>
              <w:rPr/>
            </w:pPr>
            <w:r>
              <w:rPr>
                <w:color w:val="000000"/>
              </w:rPr>
              <w:t>Создавать условия для самовыражения и реализации творческого потенциала растущей личности в декоративно-прикладном искусстве. Содействовать развитию у обучающихся коммуникативной компетенции, компетенции личностного самосовершенствования и др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ind w:left="174" w:hanging="142"/>
              <w:rPr>
                <w:color w:val="000000"/>
              </w:rPr>
            </w:pPr>
            <w:r>
              <w:rPr>
                <w:color w:val="000000"/>
              </w:rPr>
              <w:t>Активизировать общественный интерес  к творческой деятельности  детей и содействовать совместной  творческой деятельности детей и взрослых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 программы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владеют начальными знаниями в области технологии работы с разнообразными подручными материалами,  по основам декоративной композиции. Научатся создавать творческий продукт – сувенир, игрушку, панно и др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561" w:leader="none"/>
              </w:tabs>
              <w:autoSpaceDE w:val="false"/>
              <w:ind w:left="561" w:hanging="374"/>
              <w:rPr/>
            </w:pPr>
            <w:r>
              <w:rPr/>
              <w:t>будут пребывать в активной позиции. Смогут реализовать свои знания  и умения  в общественно значимый результат через организацию выставок, взаимодействие и сотрудничество, умение делать и дарить подарки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561" w:hanging="374"/>
              <w:rPr/>
            </w:pPr>
            <w:r>
              <w:rPr/>
              <w:t xml:space="preserve"> </w:t>
            </w:r>
            <w:r>
              <w:rPr/>
              <w:t xml:space="preserve">Будут иметь опыт разнообразных  способов взаимодействия с окружающими,   осуществления различных социальных ролей в коллективе; осваивать способы саморазвития – т.е.  овладевать  ключевыми  межпредметными компетенциями.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/>
              <w:t>Активизируется интерес  к  детскому творчеству и  станет популярной совместная  творческая деятельность детей и взрослых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-составител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маковская Оксана Геннадь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тор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маковская Оксана Геннадьев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56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2 Пояснительная записка.</w:t>
      </w:r>
    </w:p>
    <w:p>
      <w:pPr>
        <w:pStyle w:val="Normal"/>
        <w:shd w:fill="FFFFFF" w:val="clear"/>
        <w:autoSpaceDE w:val="false"/>
        <w:ind w:firstLine="56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1"/>
        <w:rPr/>
      </w:pPr>
      <w:r>
        <w:rPr>
          <w:color w:val="000000"/>
          <w:sz w:val="28"/>
          <w:szCs w:val="28"/>
        </w:rPr>
        <w:t>Программа имеет художественную направленность. Новизна и актуальность её в том, что творчество имеет значительный потенциал в современ</w:t>
        <w:softHyphen/>
        <w:t xml:space="preserve">ной системе воспитания. Окружающая ребенка эстетическая среда способна обогатить и наполнить его эмоциональную сферу, развить креативное мышление. </w:t>
      </w:r>
      <w:r>
        <w:rPr>
          <w:sz w:val="28"/>
          <w:szCs w:val="28"/>
        </w:rPr>
        <w:t>В содержании программы - подборка интересных, ярких и доступных по выполнению заданий, сочетаются традиционные и современные техники рисования и декоративно-прикладного творчества.</w:t>
      </w:r>
    </w:p>
    <w:p>
      <w:pPr>
        <w:pStyle w:val="Normal"/>
        <w:shd w:fill="FFFFFF" w:val="clear"/>
        <w:autoSpaceDE w:val="false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главная  задача творческой деятельности шире - чтобы оцениваемый  обществом результат помог школьникам удовлетворить  присущую им потребность в положительных результатах деятельности и стать компетентными в чем либо, найти в обществе свое место. По мере овладения содержанием, обучающиеся занимают активную авторскую позицию - выступают инициатором взаимодействия с различными организациями и социальными группами. Реализуют совместные проекты с местной библиотекой, школой, больницей, с родительской общественностью и выступают с различными активностями</w:t>
      </w:r>
      <w:r>
        <w:rPr>
          <w:color w:val="000000"/>
          <w:sz w:val="28"/>
          <w:szCs w:val="28"/>
        </w:rPr>
        <w:t xml:space="preserve">: акциями, выставками, мастер-классами,  проектами.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здание среды, где ребенок  и взрослые взаимодействуют  на равных на основе общих творческих интересов, и где ребенку комфортно,  </w:t>
      </w:r>
      <w:r>
        <w:rPr>
          <w:bCs/>
          <w:color w:val="000000"/>
          <w:sz w:val="28"/>
          <w:szCs w:val="28"/>
        </w:rPr>
        <w:t>позволяет каждому найти занятия по интересам, реализовать свои способности, возможно, определиться с профессиональными интересами в будущем и я</w:t>
      </w:r>
      <w:r>
        <w:rPr>
          <w:color w:val="000000"/>
          <w:sz w:val="28"/>
          <w:szCs w:val="28"/>
        </w:rPr>
        <w:t>вляется не плохой профилактикой асоциального поведения.</w:t>
      </w:r>
    </w:p>
    <w:p>
      <w:pPr>
        <w:pStyle w:val="Normal"/>
        <w:shd w:fill="FFFFFF" w:val="clear"/>
        <w:autoSpaceDE w:val="false"/>
        <w:ind w:firstLine="561"/>
        <w:rPr>
          <w:sz w:val="28"/>
          <w:szCs w:val="28"/>
        </w:rPr>
      </w:pPr>
      <w:r>
        <w:rPr>
          <w:sz w:val="28"/>
          <w:szCs w:val="28"/>
        </w:rPr>
        <w:t>Отличительная особенность данной программы –  сочетание  художественно-эстетической направленности  и решаемых социально-психологических задач. Программа рассчитана на реализацию в сетевой фор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ровень обучения ознакомительный. Занятия могут проходить с использованием дистанционных технологий. Формы занятий очные/дистанционные, индивидуальные и групповые. Продолжительность группового занятия составляет 2 учебных часа, индивидуального -1 час. Режим занятий в группе  - 2 раза в неделю, индивидуально – 1 раз в неделю.  </w:t>
      </w:r>
      <w:r>
        <w:rPr>
          <w:color w:val="000000"/>
          <w:sz w:val="28"/>
          <w:szCs w:val="28"/>
        </w:rPr>
        <w:t xml:space="preserve">Программа рассчитана на 3 года обучения детей в возрасте от 7 до 16 лет. </w:t>
      </w:r>
      <w:r>
        <w:rPr>
          <w:sz w:val="28"/>
          <w:szCs w:val="28"/>
        </w:rPr>
        <w:t>Педагогу стоит учитывать возрастные, психологические и физиологические особенности детей младшей и средней и старшей школы при реализации программы.</w:t>
      </w:r>
    </w:p>
    <w:p>
      <w:pPr>
        <w:pStyle w:val="Normal"/>
        <w:shd w:fill="FFFFFF" w:val="clear"/>
        <w:autoSpaceDE w:val="false"/>
        <w:ind w:firstLine="56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ение состоит из следующих этап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ельный (первый год обучения) - 7-8 лет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ющий (второй год обучения) - 9-11 лет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тельский (третий год обучения) -12-16 лет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 Цель программы   -  </w:t>
      </w:r>
      <w:r>
        <w:rPr>
          <w:color w:val="000000"/>
          <w:sz w:val="28"/>
          <w:szCs w:val="28"/>
        </w:rPr>
        <w:t>активное воздействие на процесс формирования личности путем приобщения детей к разнообразной творческой деятельности и создание условий для проявления и развития детских  способностей и компетентнос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ать начальные знания в области технологии работы с  разнообразными материалами (фоамираном, соленым тестом/глиной, бумагой/картоном, гипсом, природными и иными материалами) и познакомить учащихся с основами декоративной композиц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художественно-творческие способности и эмоционально-эстетическое восприятие; умение осознанно использовать изобразительные средства  для создания художественного образа и конкретного объекта окружающей действительност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риентировать детей на практическое применение полученных знаний и умений. Научить созданию общественно значимого продукта (игрушек-сувениров, элементов украшения интерьера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sz w:val="28"/>
          <w:szCs w:val="28"/>
        </w:rPr>
        <w:t>Создавать условия для самовыражения и реализации творческого потенциала растущей личности в декоративно-прикладном искусстве. Содействовать развитию у школьников коммуникативной компетенции, компетенции личностного самосовершенствования и др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ктивизировать общественный интерес  к творческой деятельности  детей и содействовать совместной  творческой деятельности детей и взрослых.</w:t>
      </w:r>
    </w:p>
    <w:p>
      <w:pPr>
        <w:pStyle w:val="Normal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/>
        <w:t>Учебно-тематический план 1 года обучения</w:t>
      </w:r>
    </w:p>
    <w:p>
      <w:pPr>
        <w:pStyle w:val="Normal"/>
        <w:jc w:val="center"/>
        <w:rPr/>
      </w:pPr>
      <w:r>
        <w:rPr/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18"/>
        <w:gridCol w:w="850"/>
        <w:gridCol w:w="1132"/>
        <w:gridCol w:w="2270"/>
        <w:gridCol w:w="3827"/>
        <w:gridCol w:w="568"/>
        <w:gridCol w:w="567"/>
      </w:tblGrid>
      <w:tr>
        <w:trPr>
          <w:trHeight w:val="1056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писанию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аздел, 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держание занят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Введение в образовательную программу. Цели и задачи круж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Содержание деятельности кружка декоративно - прикладного творчества. Правила поведения и ТБ на занятиях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Школа рис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гут краски? Цветове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е и живописные упражн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традиционные техники рисования»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а. На что похож овал?</w:t>
            </w:r>
          </w:p>
          <w:p>
            <w:pPr>
              <w:pStyle w:val="Normal"/>
              <w:rPr/>
            </w:pPr>
            <w:r>
              <w:rPr/>
              <w:t>Подводное цар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 и живопись с натур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рисую яркий я денёк осенний». Ковер из осенних листьев. Волшебный к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Роспись» по дереву, холсту, камню. «Разноцветные узоры» Чудо-завиток. Волшебная птиц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мпози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построения изображения.</w:t>
            </w:r>
          </w:p>
          <w:p>
            <w:pPr>
              <w:pStyle w:val="Normal"/>
              <w:rPr/>
            </w:pPr>
            <w:r>
              <w:rPr/>
              <w:t>Композиция на заданные темы. Композиция на литературные темы. Композиция на свобод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«По следам уходящего лета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ие, подготовка к конкурсу. Отбор рабо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Бисероплет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техники работы с бисером.  Инструктаж по ТБ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плет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тение на проволоке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ое плетение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дари улыбку миру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Открытие «Школы новогоднего настро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Торжественное открытие  предновогодней мастерской, обсуждение плана работы мастерской, подготовка к мероприятия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«Новогодние подарки Деда моро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ка. Колокольч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овогоднего сувенира в технике бисероплет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класс «В ожидании чу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проводят мастера из группы исследовательского этапа обуче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Тестопласти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ьтесь – мукосоль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шар-морковка-лепешеч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ы из соленого те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ичка.</w:t>
            </w:r>
          </w:p>
          <w:p>
            <w:pPr>
              <w:pStyle w:val="Normal"/>
              <w:rPr/>
            </w:pPr>
            <w:r>
              <w:rPr/>
              <w:t>Город улиток. Жили-были поросята.</w:t>
            </w:r>
          </w:p>
          <w:p>
            <w:pPr>
              <w:pStyle w:val="Normal"/>
              <w:rPr/>
            </w:pPr>
            <w:r>
              <w:rPr/>
              <w:t>Кот-котофей.</w:t>
            </w:r>
          </w:p>
          <w:p>
            <w:pPr>
              <w:pStyle w:val="Normal"/>
              <w:rPr/>
            </w:pPr>
            <w:r>
              <w:rPr/>
              <w:t>Лепка, сушка, отделка цве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первая картин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по замыслу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Сувенир из соленого тест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Путешествие в бумажную стран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чное вырезание. Гирлянды. Бабоч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бумаги и картона. Техника безопасной работы с инструментами и бумагой. Работа с бумагой и картоном. Симметричное вырезание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 моделиро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из полос. Аппликация из полос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ами. Животный м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кладывать из бумаг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ое кружево. Букет цве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ое кружево. Знакомство  с техникой вытынан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терактивной выставки «Игрушки и сувениры из бумаг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е работы детей из бумаги. Мастер-класс по изготовлению понравившихся работ для зрителей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Творческие проекты уча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защитникам отечества. Акция «Подаро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по замыслу обучающихся. Проведение поздравительной акц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к ма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по замыслу обучающихся. Проведение поздравительной акц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ирование пасхального яйц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 по замыслу обучающихся. Проведение поздравительной акци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 глазами детей. Вставка рабо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ы из гип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. Творческая работа по замысл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делаем сами. Чудо–дерев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х, лето!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Творческий отче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час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уппа 2 года обучения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20"/>
        <w:gridCol w:w="851"/>
        <w:gridCol w:w="850"/>
        <w:gridCol w:w="1418"/>
        <w:gridCol w:w="4110"/>
        <w:gridCol w:w="992"/>
        <w:gridCol w:w="851"/>
      </w:tblGrid>
      <w:tr>
        <w:trPr>
          <w:trHeight w:val="580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 по расписан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</w:tr>
      <w:tr>
        <w:trPr>
          <w:trHeight w:val="34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Введение в образовательную программу. «Я и мир вокруг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Содержание деятельности кружка декоративно - прикладного творчества. Правила поведения и ТБ на занятиях. Арт-встреч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/>
              <w:t>Изделия из природного материа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бор материала. Экскурсия в парковую зон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бор материалов, подготовка к хранению. Технология заготовки природны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Мозаика (с использованием семян, камешков, листье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Художественные приёмы изготовления поделок и картин из природных материалов. Аппликация из ягод.</w:t>
            </w:r>
          </w:p>
          <w:p>
            <w:pPr>
              <w:pStyle w:val="Normal"/>
              <w:spacing w:before="280" w:after="1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ухой бук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Работа по составлению сухих букетов. Работа с шишками. Объёмные изделия. Перья п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Видеоальбом «Подарки садов и парков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Итогов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ы художественной грам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сунок – основа изобразительной деятельн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Линия, пятно. Линия и её выразительные возмож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ы компози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ведение в композицию. Выделение главного. Средства композ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луэ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резаем силуэт из бумаги. Работаем кистью и туш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штаб и пропор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мер листа и изображения. Сомасштабность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кстура и факту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аем способы передачи поверх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аст и нюан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ветовой контраст и ню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ве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еальности и фантазия в творчестве художни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зображение предметного мира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нятие формы. Изображение объема на плоскости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ставка работ. Пополнение портфоли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ведение ит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Бисеродизай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ка безопасности. Материалы и вспомогательные сред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17" w:leader="none"/>
              </w:tabs>
              <w:rPr/>
            </w:pPr>
            <w:r>
              <w:rPr/>
              <w:tab/>
              <w:t>-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ветовой кру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аиваем сочетание ц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скостное низ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ас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аллельное низ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тение животных по схемам параллельного плетения. Взаимообу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емные сувениры</w:t>
            </w:r>
          </w:p>
          <w:p>
            <w:pPr>
              <w:pStyle w:val="Normal"/>
              <w:rPr/>
            </w:pPr>
            <w:r>
              <w:rPr/>
              <w:t>Акция «Подарок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и проведение подарочной а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«Школа новогоднего настроения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Торжественное открытие  предновогодней мастерской, обсуждение плана работы мастерской, подготовка к мероприят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тра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корирование оконного стек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огодний сувени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тер-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коративная новогодняя открытка в технике скрап-букин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откры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к конкурсам и выставк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им выставку работ «Школа новогоднего настроения». Участвуем в конкурсах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>Акция «Подарок»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рт-встреча «Зима-волшебница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одарочной а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Что можно делать с бумагой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комство с разнообразием видов рукоделия на основе бумаг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игами. Объемные композиции.  Апликация. Квиллинг. Скрапбукинг. Папье – маше.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ание бумажныхизделий 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проектов в разнообразных техниках работы с бумагой (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ект Интерактивный альбо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приемов из разных техник для создания интерактивных книг. Декорирование «Дневника» в стиле произведений о Гарри Потт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монстрация проек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-вы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Волшебный фоамира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свойства фоамирана, приемы работы, инстру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Закладка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озиции из фоамир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еры композиций. Элементы компози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амиран в различных изделиях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тапы работы: подготовка основы, декор поверхности фоамира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ал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нарезки деталей – перья, шерсть. Приклеивание деталей на издел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корирование цветом, тонирован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тонирования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е  и коллективные творческие проек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амирановая флористика. Одуванчик. Орхидеи. Цветы в вазе. Тюльпаны. Ципленок. Колибри. Декор пасхального яйца, корзиноч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ый проект «Лукомор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вая  интерактивная выставка работ. Мастер-класс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ение работ и демонстрация приемов работы с фоамира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уппа 3 года обучения</w:t>
      </w:r>
    </w:p>
    <w:p>
      <w:pPr>
        <w:pStyle w:val="Normal"/>
        <w:jc w:val="center"/>
        <w:rPr/>
      </w:pPr>
      <w:r>
        <w:rPr/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61"/>
        <w:gridCol w:w="3118"/>
        <w:gridCol w:w="992"/>
        <w:gridCol w:w="709"/>
        <w:gridCol w:w="851"/>
        <w:gridCol w:w="850"/>
        <w:gridCol w:w="851"/>
      </w:tblGrid>
      <w:tr>
        <w:trPr>
          <w:trHeight w:val="278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теорети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ракт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7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Изготовление и проектирование подарочных издел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Декорирование карандашей. Закладка. Проведение подарочной ак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дарок первоклассника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Основы художественной грамотност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в окружающей сред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 дополнительные цвета. Основные сочетания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композиции. Понятия «ритм», «симметрия», «асимметрия», «уравновешенная композиц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мпозиционные схемы.  Создание творческих тематических компози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исун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рисунка в творческой деятельности. Упражнения на выполнение линий разн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язык рисун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ия, штрих, пятно, точка. </w:t>
            </w:r>
          </w:p>
          <w:p>
            <w:pPr>
              <w:pStyle w:val="Normal"/>
              <w:rPr/>
            </w:pPr>
            <w:r>
              <w:rPr/>
              <w:t>Иллюстрирование литературных произведений.  Беседы  о творчестве художников. Выставка творческих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Декоративная роспис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екрет рождения синей роз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ъёмное конструирование из бумаги по мотивам гжельской посуды. Украшение гжельской посуды.</w:t>
            </w:r>
          </w:p>
          <w:p>
            <w:pPr>
              <w:pStyle w:val="Normal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жельская майол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нструирование из бумаги по мотивам гжельской майолики. Украшение ваз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/>
            </w:pPr>
            <w:r>
              <w:rPr>
                <w:color w:val="000000"/>
              </w:rPr>
              <w:t>Жостовские фигурные поднос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радиционные формы подносов. Конструирование подноса из бумаги. Украшение подн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 золоте Хохло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Художественное конструирование и роспись разделочных досточе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textAlignment w:val="baseline"/>
              <w:rPr>
                <w:color w:val="000000"/>
              </w:rPr>
            </w:pPr>
            <w:r>
              <w:rPr/>
              <w:t>Выставка работ. Мастер-класс «Ах, эти русские матрёш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Академия рукодел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сделать из бумаг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/б. Объемные констр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апбукинг. 3</w:t>
            </w:r>
            <w:r>
              <w:rPr>
                <w:lang w:val="en-US"/>
              </w:rPr>
              <w:t>D</w:t>
            </w:r>
            <w:r>
              <w:rPr/>
              <w:t xml:space="preserve">-конструкции. Аппликаци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 различных техник для создания поп-ап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ьные элементы в скрапбукинг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-ап меха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альбом -3</w:t>
            </w:r>
            <w:r>
              <w:rPr>
                <w:lang w:val="en-US"/>
              </w:rPr>
              <w:t>d</w:t>
            </w:r>
            <w:r>
              <w:rPr/>
              <w:t xml:space="preserve"> «Дневник Гравити Фол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</w:t>
            </w:r>
            <w:r>
              <w:rPr>
                <w:lang w:val="en-US"/>
              </w:rPr>
              <w:t>d</w:t>
            </w:r>
            <w:r>
              <w:rPr/>
              <w:t>альбом.Обложка.6  разворотов. Поп-ап меха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 xml:space="preserve">Защита проект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выста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Открытие школы новогоднего настро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Торжественное открытие  предновогодней мастерской, обсуждение плана работы мастерской, подготовка к мероприят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ожидании чуд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нового года и рожд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сувени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Подарки делаем с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, ак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оздание художественно-декоративных изделий  по теме «Новый год и рождество». Акция «Подар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Бисеродизай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оплет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водное занятие. Техника безопасности. </w:t>
            </w:r>
            <w:r>
              <w:rPr/>
              <w:t>История бисероплетени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зличные способы работы с бисер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е цветов в рабо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й кр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 низ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ение изделий в технике парпллельного низ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чное низ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ение мозаичным низ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Идеи для умелых ру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Подведение итогов. Обмен идеями и опы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Проектирование и изготовление подарочных издел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увениров. Проведение подарочных Ак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одарок папе, брату, однокласснику», «Подарок любимой маме, бабушке». Акция «Подарок».</w:t>
            </w:r>
          </w:p>
          <w:p>
            <w:pPr>
              <w:pStyle w:val="Normal"/>
              <w:rPr/>
            </w:pPr>
            <w:r>
              <w:rPr/>
              <w:t xml:space="preserve">«Кошки, кошки, кошки…»  </w:t>
            </w:r>
          </w:p>
          <w:p>
            <w:pPr>
              <w:pStyle w:val="Normal"/>
              <w:rPr/>
            </w:pPr>
            <w:r>
              <w:rPr/>
              <w:t xml:space="preserve">Выставка декоративных изделий, посвященная всемирному дню кошек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>Волшебный фоамира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учение свойств различных видов фоамирана. Посещение выста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работы с фоамиран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личными дополнительными приспособл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элемен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элементы, листья, эск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-флорис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очные композиции. «Розовый букет», «Полевые цветы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ные фигуры из фоамиран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боты. Подготовка основы. Декор изделия фоамираном. Детали. Приклеивание деталей на издел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животных и птиц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н, Жар-птица, попугай-пират,  снегирь, курица, петушок, цыпля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очные композиции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лухариный ток», «Малиновки в гнезде», «Кот ученый», «Медвежий угол», «У Лукоморья дуб зеленый», композиция «Тропический ле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выставка творческих рабо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работ, проведение мастер-классов по своим проект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b/>
          <w:sz w:val="28"/>
          <w:szCs w:val="28"/>
        </w:rPr>
        <w:t xml:space="preserve">Содержание программы </w:t>
      </w:r>
      <w:r>
        <w:rPr>
          <w:sz w:val="28"/>
          <w:szCs w:val="28"/>
        </w:rPr>
        <w:t>представлено блокам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художественной грамотност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ужный мир красок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еса из бумаг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пка из пластических материало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шебный фоамиран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бисероплетения и бисеродизайн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шки делаем са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ативный марафон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Общественноактивная деятельность: акции, выставки, мастер-классы,  проекты.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у включен региональный компонен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>беседы о творчестве мастеров и художников Красноярского кра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творчеством местных художников, мастеров и любителей рукоделия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и и компоненты программы  могут быть вариативными по содержанию  и по направлениям. Содержание  наполняется с учетом потребностей детей, наличия ресурсов и  соответствующих условий.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ного материала первого года обучения</w:t>
      </w:r>
    </w:p>
    <w:p>
      <w:pPr>
        <w:pStyle w:val="Normal"/>
        <w:rPr/>
      </w:pPr>
      <w:r>
        <w:rPr>
          <w:u w:val="single"/>
        </w:rPr>
        <w:t>Введение в образовательную программу</w:t>
      </w:r>
      <w:r>
        <w:rPr/>
        <w:t>. (4 часа)</w:t>
      </w:r>
    </w:p>
    <w:p>
      <w:pPr>
        <w:pStyle w:val="Normal"/>
        <w:rPr/>
      </w:pPr>
      <w:r>
        <w:rPr/>
        <w:t xml:space="preserve"> </w:t>
      </w:r>
      <w:r>
        <w:rPr/>
        <w:t xml:space="preserve">Теоретическая часть (4 часа): Знакомство с целями и задачами работы объединения. Основными направлениями  деятельности кружка декоративно - прикладного творчества. Обсуждения перечня необходимых материалов и  инструментов. Правила поведения и ТБ на занятиях. </w:t>
      </w:r>
    </w:p>
    <w:p>
      <w:pPr>
        <w:pStyle w:val="Normal"/>
        <w:rPr>
          <w:u w:val="single"/>
        </w:rPr>
      </w:pPr>
      <w:r>
        <w:rPr>
          <w:u w:val="single"/>
        </w:rPr>
        <w:t>Школа рисования.(32 часа) 12 теоретич. 18 практич.</w:t>
      </w:r>
    </w:p>
    <w:p>
      <w:pPr>
        <w:pStyle w:val="Normal"/>
        <w:rPr/>
      </w:pPr>
      <w:r>
        <w:rPr/>
        <w:t xml:space="preserve">Что могут краски? Цветоведение - (2теоретич.) Графические и живописные упражнения – (2 практ). </w:t>
      </w:r>
    </w:p>
    <w:p>
      <w:pPr>
        <w:pStyle w:val="Normal"/>
        <w:rPr/>
      </w:pPr>
      <w:r>
        <w:rPr/>
        <w:t xml:space="preserve">«Нетрадиционные техники рисования»- 2теор.  </w:t>
      </w:r>
    </w:p>
    <w:p>
      <w:pPr>
        <w:pStyle w:val="Normal"/>
        <w:rPr/>
      </w:pPr>
      <w:r>
        <w:rPr/>
        <w:t>Рябина. На что похож овал? Подводное царство- 6 практ.</w:t>
      </w:r>
    </w:p>
    <w:p>
      <w:pPr>
        <w:pStyle w:val="Normal"/>
        <w:rPr/>
      </w:pPr>
      <w:r>
        <w:rPr/>
        <w:t>Рисование и живопись с натуры – 2 теор. «Нарисую яркий я денёк осенний». Ковер из осенних листьев. Волшебный кот – 6 практ.</w:t>
      </w:r>
    </w:p>
    <w:p>
      <w:pPr>
        <w:pStyle w:val="Normal"/>
        <w:rPr/>
      </w:pPr>
      <w:r>
        <w:rPr/>
        <w:t>Роспись. Понятие «Роспись» по дереву, холсту, камню- 2 теор. «Разноцветные узоры» Чудо-завиток. Волшебная птица – 2 практ.</w:t>
      </w:r>
    </w:p>
    <w:p>
      <w:pPr>
        <w:pStyle w:val="Normal"/>
        <w:rPr/>
      </w:pPr>
      <w:r>
        <w:rPr/>
        <w:t>Композиция. Закономерности построения изображения- 2 теор.</w:t>
      </w:r>
    </w:p>
    <w:p>
      <w:pPr>
        <w:pStyle w:val="Normal"/>
        <w:rPr/>
      </w:pPr>
      <w:r>
        <w:rPr/>
        <w:t>Композиция на заданные темы. Композиция на литературные темы. Композиция на свободную тему-2 практ.</w:t>
      </w:r>
    </w:p>
    <w:p>
      <w:pPr>
        <w:pStyle w:val="Normal"/>
        <w:rPr/>
      </w:pPr>
      <w:r>
        <w:rPr/>
        <w:t xml:space="preserve">«По следам уходящего лета». Выставка, конкурс. Пояснение, подготовка к конкурсу-3 практ.  Отбор лучших работ -1 теор. </w:t>
      </w:r>
    </w:p>
    <w:p>
      <w:pPr>
        <w:pStyle w:val="Normal"/>
        <w:rPr/>
      </w:pPr>
      <w:r>
        <w:rPr>
          <w:u w:val="single"/>
        </w:rPr>
        <w:t>Бисероплетение (20</w:t>
      </w:r>
      <w:r>
        <w:rPr/>
        <w:t xml:space="preserve"> часов)</w:t>
      </w:r>
    </w:p>
    <w:p>
      <w:pPr>
        <w:pStyle w:val="Normal"/>
        <w:rPr/>
      </w:pPr>
      <w:r>
        <w:rPr/>
        <w:t>Теоретическая часть - 8 часов: Вводное занятие. Основные  техники работы с бисером.  Инструктаж по ТБ. Цветоведение. Композиция. Элементы плетения. Цветы.</w:t>
      </w:r>
    </w:p>
    <w:p>
      <w:pPr>
        <w:pStyle w:val="Normal"/>
        <w:rPr/>
      </w:pPr>
      <w:r>
        <w:rPr/>
        <w:t>Практическая часть – 12 часов: Плетение на проволоке. Цветы. Параллельное плетение. Игрушки. Акция «Подари улыбку миру!».</w:t>
      </w:r>
    </w:p>
    <w:p>
      <w:pPr>
        <w:pStyle w:val="Normal"/>
        <w:rPr/>
      </w:pPr>
      <w:r>
        <w:rPr>
          <w:u w:val="single"/>
        </w:rPr>
        <w:t>Открытие «Школы новогоднего настроения</w:t>
      </w:r>
      <w:r>
        <w:rPr/>
        <w:t>» (16 часов)</w:t>
      </w:r>
    </w:p>
    <w:p>
      <w:pPr>
        <w:pStyle w:val="Normal"/>
        <w:rPr/>
      </w:pPr>
      <w:r>
        <w:rPr/>
        <w:t>Теоретическая часть- 4 часа: Торжественное открытие предновогодней мастерской, обсуждение плана работы, подготовка к мероприятиям.</w:t>
      </w:r>
    </w:p>
    <w:p>
      <w:pPr>
        <w:pStyle w:val="Normal"/>
        <w:rPr/>
      </w:pPr>
      <w:r>
        <w:rPr/>
        <w:t xml:space="preserve">Практическая часть – 12 часов: </w:t>
      </w:r>
    </w:p>
    <w:p>
      <w:pPr>
        <w:pStyle w:val="Normal"/>
        <w:rPr/>
      </w:pPr>
      <w:r>
        <w:rPr/>
        <w:t>Композиция «Новогодние подарки Деда мороза»</w:t>
      </w:r>
    </w:p>
    <w:p>
      <w:pPr>
        <w:pStyle w:val="Normal"/>
        <w:rPr/>
      </w:pPr>
      <w:r>
        <w:rPr/>
        <w:t>Снежинка. Колокольчики.</w:t>
      </w:r>
    </w:p>
    <w:p>
      <w:pPr>
        <w:pStyle w:val="Normal"/>
        <w:rPr/>
      </w:pPr>
      <w:r>
        <w:rPr/>
        <w:t>Мастер класс «В ожидании чуда».</w:t>
      </w:r>
    </w:p>
    <w:p>
      <w:pPr>
        <w:pStyle w:val="Normal"/>
        <w:rPr/>
      </w:pPr>
      <w:r>
        <w:rPr>
          <w:u w:val="single"/>
        </w:rPr>
        <w:t>Тестопластика (24</w:t>
      </w:r>
      <w:r>
        <w:rPr/>
        <w:t xml:space="preserve"> часа)</w:t>
      </w:r>
    </w:p>
    <w:p>
      <w:pPr>
        <w:pStyle w:val="Normal"/>
        <w:rPr/>
      </w:pPr>
      <w:r>
        <w:rPr/>
        <w:t>Теоретическая часть – 6 часов: Познакомьтесь – мукосолька. Основные приемы шар-морковка-лепешечка.</w:t>
      </w:r>
    </w:p>
    <w:p>
      <w:pPr>
        <w:pStyle w:val="Normal"/>
        <w:rPr/>
      </w:pPr>
      <w:r>
        <w:rPr/>
        <w:t>Практическая часть -18 часов: Сувениры из соленого теста. Гусеничка. Город улиток.Жили-были поросята. Кот-котофей.«Моя первая картина».  Мастер-класс «Сувенир из соленого теста».</w:t>
      </w:r>
    </w:p>
    <w:p>
      <w:pPr>
        <w:pStyle w:val="Normal"/>
        <w:rPr>
          <w:u w:val="single"/>
        </w:rPr>
      </w:pPr>
      <w:r>
        <w:rPr>
          <w:u w:val="single"/>
        </w:rPr>
        <w:t>«Путешествие в бумажную страну»-16 часов.</w:t>
      </w:r>
    </w:p>
    <w:p>
      <w:pPr>
        <w:pStyle w:val="Normal"/>
        <w:rPr/>
      </w:pPr>
      <w:r>
        <w:rPr/>
        <w:t>Теоретическая часть – 4 часа6 Виды бумаги и картона. Техника безопасной работы с инструментами и бумагой. Работа с бумагой и картоном. Симметричное вырезание.Оригами. Аппликация и моделирование из полос. Вытынанка.</w:t>
      </w:r>
    </w:p>
    <w:p>
      <w:pPr>
        <w:pStyle w:val="Normal"/>
        <w:rPr/>
      </w:pPr>
      <w:r>
        <w:rPr/>
        <w:t>Практическая часть – 12 часов. Симметричное вырезание. Гирлянды. Бабочки.  Моделирование из полос. Аппликация. Оригами. Животные. Бумажное кружево. Букет цветов.</w:t>
      </w:r>
    </w:p>
    <w:p>
      <w:pPr>
        <w:pStyle w:val="Normal"/>
        <w:rPr/>
      </w:pPr>
      <w:r>
        <w:rPr/>
        <w:t>Оформление интерактивной выставки «Игрушки и сувениры из бумаги». Мастер-класс.</w:t>
      </w:r>
    </w:p>
    <w:p>
      <w:pPr>
        <w:pStyle w:val="Normal"/>
        <w:rPr/>
      </w:pPr>
      <w:r>
        <w:rPr>
          <w:u w:val="single"/>
        </w:rPr>
        <w:t>Творческие проекты учащихся (32 часов)</w:t>
      </w:r>
    </w:p>
    <w:p>
      <w:pPr>
        <w:pStyle w:val="Normal"/>
        <w:rPr/>
      </w:pPr>
      <w:r>
        <w:rPr>
          <w:u w:val="single"/>
        </w:rPr>
        <w:t xml:space="preserve">Теоретическая часть – 4 часа: </w:t>
      </w:r>
      <w:r>
        <w:rPr/>
        <w:t>Гипс и работа с ним. Техника безопасной работы с инструментами и материалами.</w:t>
      </w:r>
    </w:p>
    <w:p>
      <w:pPr>
        <w:pStyle w:val="Normal"/>
        <w:rPr/>
      </w:pPr>
      <w:r>
        <w:rPr/>
        <w:t>Практическая часть- 28 часов:</w:t>
      </w:r>
    </w:p>
    <w:p>
      <w:pPr>
        <w:pStyle w:val="Normal"/>
        <w:rPr/>
      </w:pPr>
      <w:r>
        <w:rPr/>
        <w:t>Подарок защитникам отечества. Подарок маме. Декорирование пасхального яйца. Акция «Подарок».  Космос глазами детей. Магниты из гипса. День победы. Творческая работа по замыслу. Игрушки делаем сами. Чудо–дерево.</w:t>
      </w:r>
    </w:p>
    <w:p>
      <w:pPr>
        <w:pStyle w:val="Normal"/>
        <w:rPr/>
      </w:pPr>
      <w:r>
        <w:rPr>
          <w:u w:val="single"/>
        </w:rPr>
        <w:t>Подведение итогов. Творческий отчет.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/>
        <w:t>Всего: 144 часа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ного материала второго года обучения</w:t>
      </w:r>
    </w:p>
    <w:p>
      <w:pPr>
        <w:pStyle w:val="Normal"/>
        <w:rPr>
          <w:u w:val="single"/>
        </w:rPr>
      </w:pPr>
      <w:r>
        <w:rPr>
          <w:u w:val="single"/>
        </w:rPr>
        <w:t>Введение в образовательную программу. (2 часа)</w:t>
      </w:r>
    </w:p>
    <w:p>
      <w:pPr>
        <w:pStyle w:val="Normal"/>
        <w:rPr>
          <w:u w:val="single"/>
        </w:rPr>
      </w:pPr>
      <w:r>
        <w:rPr>
          <w:u w:val="single"/>
        </w:rPr>
        <w:t>Теоретическая часть -1 час:</w:t>
      </w:r>
    </w:p>
    <w:p>
      <w:pPr>
        <w:pStyle w:val="Normal"/>
        <w:rPr/>
      </w:pPr>
      <w:r>
        <w:rPr/>
        <w:t xml:space="preserve"> </w:t>
      </w:r>
      <w:r>
        <w:rPr/>
        <w:t>Содержание деятельности кружка декоративно - прикладного творчества. Правила поведения и ТБ на занятиях</w:t>
      </w:r>
    </w:p>
    <w:p>
      <w:pPr>
        <w:pStyle w:val="Normal"/>
        <w:rPr/>
      </w:pPr>
      <w:r>
        <w:rPr/>
        <w:t>Практическая часть -1 час: Арт-встреча «Я и мир вокруг»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>Изделия из природного материала.(12 часов)</w:t>
      </w:r>
    </w:p>
    <w:p>
      <w:pPr>
        <w:pStyle w:val="Normal"/>
        <w:rPr/>
      </w:pPr>
      <w:r>
        <w:rPr>
          <w:u w:val="single"/>
        </w:rPr>
        <w:t xml:space="preserve">Теоретическая часть – 4 часа: </w:t>
      </w:r>
      <w:r>
        <w:rPr/>
        <w:t>Технология заготовки природных материалов. Художественные приёмы изготовления поделок и картин из природных материалов.</w:t>
      </w:r>
    </w:p>
    <w:p>
      <w:pPr>
        <w:pStyle w:val="Normal"/>
        <w:rPr/>
      </w:pPr>
      <w:r>
        <w:rPr/>
        <w:t>Практическая часть – 8 часов: Сбор материала. Экскурсия в парковую зону. Мозаика (с использованием семян, камешков, листьев). Аппликация из ягод. Работа по составлению сухих букетов. Работа с шишками. Объёмные изделия. Перья птиц.</w:t>
      </w:r>
    </w:p>
    <w:p>
      <w:pPr>
        <w:pStyle w:val="Normal"/>
        <w:rPr/>
      </w:pPr>
      <w:r>
        <w:rPr/>
        <w:t>Подведение итогов - Видеоальбом «Подарки садов и парков».</w:t>
      </w:r>
    </w:p>
    <w:p>
      <w:pPr>
        <w:pStyle w:val="Normal"/>
        <w:rPr/>
      </w:pPr>
      <w:r>
        <w:rPr>
          <w:u w:val="single"/>
        </w:rPr>
        <w:t>Основы художественной грамоты (24 час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еоретическая часть- 9 часов: </w:t>
      </w:r>
    </w:p>
    <w:p>
      <w:pPr>
        <w:pStyle w:val="Normal"/>
        <w:rPr/>
      </w:pPr>
      <w:r>
        <w:rPr/>
        <w:t>Изобразительное искусство. Техника безопасности при коллективной творческой деятельности. Рисунок – основа изобразительной деятельности. Основы композиции. Силуэт. Масштаб и пропорции. Текстура и фактура. Цвет. Контраст и нюанс.</w:t>
      </w:r>
    </w:p>
    <w:p>
      <w:pPr>
        <w:pStyle w:val="Normal"/>
        <w:rPr/>
      </w:pPr>
      <w:r>
        <w:rPr/>
        <w:t>Практическая часть – 15 часов:</w:t>
      </w:r>
    </w:p>
    <w:p>
      <w:pPr>
        <w:pStyle w:val="Normal"/>
        <w:rPr/>
      </w:pPr>
      <w:r>
        <w:rPr/>
        <w:t>Линия и её выразительные возможности. Средства композиции. Выделение главного. Вырезаем силуэт из бумаги. Работаем кистью и тушью. Размер листа и изображения. Изучаем способы передачи поверхностей.</w:t>
      </w:r>
    </w:p>
    <w:p>
      <w:pPr>
        <w:pStyle w:val="Normal"/>
        <w:rPr/>
      </w:pPr>
      <w:r>
        <w:rPr/>
        <w:t>Реальности и фантазия в творчестве художника. Изображение предметного мира.  Понятие формы. Изображение объема на плоскости. Композиция.</w:t>
      </w:r>
    </w:p>
    <w:p>
      <w:pPr>
        <w:pStyle w:val="Normal"/>
        <w:rPr/>
      </w:pPr>
      <w:r>
        <w:rPr/>
        <w:t>Создание тематической  композиции. Выставка работ. Пополнение портфоли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 xml:space="preserve">Бисеродизайн.(22 часа) </w:t>
      </w:r>
    </w:p>
    <w:p>
      <w:pPr>
        <w:pStyle w:val="Normal"/>
        <w:rPr/>
      </w:pPr>
      <w:r>
        <w:rPr>
          <w:u w:val="single"/>
        </w:rPr>
        <w:t xml:space="preserve">Теоретическая часть –4 часов: </w:t>
      </w:r>
      <w:r>
        <w:rPr/>
        <w:t>Вводное занятие. Техника безопасности. Материалы и вспомогательные средства. Цветовой круг и сочетание цветов. Плоскостное низание.</w:t>
      </w:r>
    </w:p>
    <w:p>
      <w:pPr>
        <w:pStyle w:val="Normal"/>
        <w:rPr/>
      </w:pPr>
      <w:r>
        <w:rPr/>
        <w:t>Параллельное низание.</w:t>
      </w:r>
    </w:p>
    <w:p>
      <w:pPr>
        <w:pStyle w:val="Normal"/>
        <w:rPr/>
      </w:pPr>
      <w:r>
        <w:rPr/>
        <w:t>Практическая часть -18 часов:</w:t>
      </w:r>
    </w:p>
    <w:p>
      <w:pPr>
        <w:pStyle w:val="Normal"/>
        <w:rPr/>
      </w:pPr>
      <w:r>
        <w:rPr/>
        <w:t>Осваиваем сочетание цветов. Браслет. Плетение животных по схемам паралельного плетения.</w:t>
      </w:r>
    </w:p>
    <w:p>
      <w:pPr>
        <w:pStyle w:val="Normal"/>
        <w:rPr/>
      </w:pPr>
      <w:r>
        <w:rPr/>
        <w:t>Объемные сувениры.Взаимообучение. Подготовка и проведение подарочной акции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«Школа новогоднего настроения».(22 часа)</w:t>
      </w:r>
    </w:p>
    <w:p>
      <w:pPr>
        <w:pStyle w:val="Normal"/>
        <w:rPr/>
      </w:pPr>
      <w:r>
        <w:rPr>
          <w:u w:val="single"/>
        </w:rPr>
        <w:t xml:space="preserve">Теоретическая часть - 4 часа: </w:t>
      </w:r>
      <w:r>
        <w:rPr/>
        <w:t>Витраж. Новогодний сувенир. Новогодняя открытка.</w:t>
      </w:r>
    </w:p>
    <w:p>
      <w:pPr>
        <w:pStyle w:val="Normal"/>
        <w:rPr>
          <w:u w:val="single"/>
        </w:rPr>
      </w:pPr>
      <w:r>
        <w:rPr/>
        <w:t>Практическая часть – 18 часов:</w:t>
      </w:r>
    </w:p>
    <w:p>
      <w:pPr>
        <w:pStyle w:val="Normal"/>
        <w:rPr/>
      </w:pPr>
      <w:r>
        <w:rPr/>
        <w:t xml:space="preserve">Декорирование оконного стекла. Мастер-класс «Новогодний сувенир». </w:t>
      </w:r>
    </w:p>
    <w:p>
      <w:pPr>
        <w:pStyle w:val="Normal"/>
        <w:rPr/>
      </w:pPr>
      <w:r>
        <w:rPr/>
        <w:t>Декоративная новогодняя открытка в технике скрап-букинг. Участие в конкурсах.</w:t>
      </w:r>
    </w:p>
    <w:p>
      <w:pPr>
        <w:pStyle w:val="Normal"/>
        <w:rPr/>
      </w:pPr>
      <w:r>
        <w:rPr/>
        <w:t xml:space="preserve">Арт-встреча «Зима-волшебница». Акция «Подарок». Выставка работ «Школа новогоднего настроения».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Что можно делать с бумагой? (18 часов)</w:t>
      </w:r>
    </w:p>
    <w:p>
      <w:pPr>
        <w:pStyle w:val="Normal"/>
        <w:rPr>
          <w:u w:val="single"/>
        </w:rPr>
      </w:pPr>
      <w:r>
        <w:rPr>
          <w:u w:val="single"/>
        </w:rPr>
        <w:t>Теоретическая часть – 5 часов:</w:t>
      </w:r>
    </w:p>
    <w:p>
      <w:pPr>
        <w:pStyle w:val="Normal"/>
        <w:rPr/>
      </w:pPr>
      <w:r>
        <w:rPr/>
        <w:t xml:space="preserve">Вводный инструктаж по т/б при работе с бумагой и инструментами. Знакомство с разнообразием видов рукоделия на основе бумаги. Оригами. Объемные композиции.  Апликация. Квиллинг. Скрапбукинг. Папье – маше. </w:t>
      </w:r>
    </w:p>
    <w:p>
      <w:pPr>
        <w:pStyle w:val="Normal"/>
        <w:rPr/>
      </w:pPr>
      <w:r>
        <w:rPr/>
        <w:t>Практическая часть -13 часов: Выполнение проектов в технике работы с бумагой (по выбору). Применение приемов из разных техник для создания интерактивных книг. Проект интерактивный альбом. Декорирование «Дневника» в стиле произведений о Гарри Поттере.</w:t>
      </w:r>
    </w:p>
    <w:p>
      <w:pPr>
        <w:pStyle w:val="Normal"/>
        <w:rPr/>
      </w:pPr>
      <w:r>
        <w:rPr/>
        <w:t>Мини-выставка. Демонстрация проектов.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>Волшебный фоамиран (44 часов)</w:t>
      </w:r>
    </w:p>
    <w:p>
      <w:pPr>
        <w:pStyle w:val="Normal"/>
        <w:rPr/>
      </w:pPr>
      <w:r>
        <w:rPr/>
        <w:t>Вводное занятие. Основные свойства, приемы работы, инструменты. Практическая работа «Закладка».. Понятие композиции. Фоамиран в различных изделиях. Этапы работы: подготовка основы, декор поверхности фоамираном. Детали. Способы тонирования деталей. Способы нарезки деталей – перья, шерсть. Приклеивание деталей на изделие.</w:t>
      </w:r>
    </w:p>
    <w:p>
      <w:pPr>
        <w:pStyle w:val="Normal"/>
        <w:rPr/>
      </w:pPr>
      <w:r>
        <w:rPr/>
        <w:t>Индивидуальные проекты. Фоамирановая флористика. Одуванчик. Орхидеи. Цветы в вазе. Тюльпаны.</w:t>
      </w:r>
    </w:p>
    <w:p>
      <w:pPr>
        <w:pStyle w:val="Normal"/>
        <w:rPr/>
      </w:pPr>
      <w:r>
        <w:rPr/>
        <w:t xml:space="preserve">Творческие проекты. Ципленок. Колибри. Декор пасхального яйца, корзиночка. </w:t>
      </w:r>
    </w:p>
    <w:p>
      <w:pPr>
        <w:pStyle w:val="Normal"/>
        <w:rPr/>
      </w:pPr>
      <w:r>
        <w:rPr/>
        <w:t xml:space="preserve">Коллективный проект «Лукоморье». Итоговая интерактивная выставка с демонстрацией приемов работы. </w:t>
      </w:r>
    </w:p>
    <w:p>
      <w:pPr>
        <w:pStyle w:val="Normal"/>
        <w:rPr/>
      </w:pPr>
      <w:r>
        <w:rPr/>
        <w:t>Итого 144 час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Содержание учебного плана третьего года обучения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Изготовление и проектирование подарочных изделий. (6 часов)</w:t>
      </w:r>
    </w:p>
    <w:p>
      <w:pPr>
        <w:pStyle w:val="Normal"/>
        <w:shd w:fill="FFFFFF" w:val="clear"/>
        <w:autoSpaceDE w:val="false"/>
        <w:rPr/>
      </w:pPr>
      <w:r>
        <w:rPr/>
        <w:t xml:space="preserve">Теоретическая часть – 1 час: Введение «Я и мир вокруг». </w:t>
      </w:r>
    </w:p>
    <w:p>
      <w:pPr>
        <w:pStyle w:val="Normal"/>
        <w:shd w:fill="FFFFFF" w:val="clear"/>
        <w:autoSpaceDE w:val="false"/>
        <w:rPr/>
      </w:pPr>
      <w:r>
        <w:rPr/>
        <w:t>Практическая часть – 5 часов: «Подарок первоклассникам»  Декорирование карандашей. Закладка.  Акция «Подарок первоклассникам».</w:t>
      </w:r>
    </w:p>
    <w:p>
      <w:pPr>
        <w:pStyle w:val="Normal"/>
        <w:shd w:fill="FFFFFF" w:val="clear"/>
        <w:autoSpaceDE w:val="false"/>
        <w:rPr/>
      </w:pPr>
      <w:r>
        <w:rPr>
          <w:u w:val="single"/>
        </w:rPr>
        <w:t>Основы художественной грамотности.</w:t>
      </w:r>
      <w:r>
        <w:rPr/>
        <w:t xml:space="preserve"> (14 часов)</w:t>
      </w:r>
    </w:p>
    <w:p>
      <w:pPr>
        <w:pStyle w:val="Normal"/>
        <w:shd w:fill="FFFFFF" w:val="clear"/>
        <w:autoSpaceDE w:val="false"/>
        <w:rPr/>
      </w:pPr>
      <w:r>
        <w:rPr/>
        <w:t xml:space="preserve">Теоретическая часть –5 часов: </w:t>
      </w:r>
    </w:p>
    <w:p>
      <w:pPr>
        <w:pStyle w:val="Normal"/>
        <w:shd w:fill="FFFFFF" w:val="clear"/>
        <w:autoSpaceDE w:val="false"/>
        <w:rPr/>
      </w:pPr>
      <w:r>
        <w:rPr/>
        <w:t xml:space="preserve">Знакомство с творчеством  художников. Цвет в окружающей среде. Основы рисунка. Художественный язык рисунка: линия, штрих, пятно, точка.   Основы композиции. Практическая часть – 9 часов: Упражнения на выполнение линий разного характера. Приёмы работы с красками. Основные и дополнительные цвета. Основные сочетания в природе. Основные композиционные схемы.  Создание творческих тематических композиций. Иллюстрирование литературных произведений.  </w:t>
      </w:r>
    </w:p>
    <w:p>
      <w:pPr>
        <w:pStyle w:val="Normal"/>
        <w:shd w:fill="FFFFFF" w:val="clear"/>
        <w:autoSpaceDE w:val="false"/>
        <w:rPr/>
      </w:pPr>
      <w:r>
        <w:rPr/>
        <w:t xml:space="preserve">Выставка творческих работ. </w:t>
      </w:r>
    </w:p>
    <w:p>
      <w:pPr>
        <w:pStyle w:val="Normal"/>
        <w:shd w:fill="FFFFFF" w:val="clear"/>
        <w:tabs>
          <w:tab w:val="clear" w:pos="708"/>
          <w:tab w:val="left" w:pos="4065" w:leader="none"/>
        </w:tabs>
        <w:autoSpaceDE w:val="false"/>
        <w:rPr>
          <w:u w:val="single"/>
        </w:rPr>
      </w:pPr>
      <w:r>
        <w:rPr>
          <w:u w:val="single"/>
        </w:rPr>
        <w:t>Декоративная роспись (12 часов)</w:t>
        <w:tab/>
      </w:r>
    </w:p>
    <w:p>
      <w:pPr>
        <w:pStyle w:val="Normal"/>
        <w:shd w:fill="FFFFFF" w:val="clear"/>
        <w:tabs>
          <w:tab w:val="clear" w:pos="708"/>
          <w:tab w:val="left" w:pos="4065" w:leader="none"/>
        </w:tabs>
        <w:autoSpaceDE w:val="false"/>
        <w:rPr/>
      </w:pPr>
      <w:r>
        <w:rPr/>
        <w:t>Теоретическая часть – 4 часа: Секрет рождения синей розы. Жостовские фигурные подносы.</w:t>
      </w:r>
    </w:p>
    <w:p>
      <w:pPr>
        <w:pStyle w:val="Normal"/>
        <w:shd w:fill="FFFFFF" w:val="clear"/>
        <w:tabs>
          <w:tab w:val="clear" w:pos="708"/>
          <w:tab w:val="left" w:pos="4065" w:leader="none"/>
        </w:tabs>
        <w:autoSpaceDE w:val="false"/>
        <w:rPr/>
      </w:pPr>
      <w:r>
        <w:rPr/>
        <w:t>В золоте Хохломы. Гжельская майолика.</w:t>
      </w:r>
    </w:p>
    <w:p>
      <w:pPr>
        <w:pStyle w:val="Normal"/>
        <w:shd w:fill="FFFFFF" w:val="clear"/>
        <w:tabs>
          <w:tab w:val="clear" w:pos="708"/>
          <w:tab w:val="left" w:pos="4065" w:leader="none"/>
        </w:tabs>
        <w:autoSpaceDE w:val="false"/>
        <w:rPr/>
      </w:pPr>
      <w:r>
        <w:rPr/>
        <w:t>Практическая часть- 8 часов:</w:t>
      </w:r>
    </w:p>
    <w:p>
      <w:pPr>
        <w:pStyle w:val="Normal"/>
        <w:shd w:fill="FFFFFF" w:val="clear"/>
        <w:autoSpaceDE w:val="false"/>
        <w:rPr/>
      </w:pPr>
      <w:r>
        <w:rPr/>
        <w:t>Объёмное конструирование из бумаги по мотивам гжельской посуды. Украшение гжельской посуды.  Конструирование подноса из бумаги. Украшение подноса. Конструирование из бумаги по мотивам гжельской майолики. Украшение вазочки. Художественное конструирование и роспись разделочных досточек. Роспись игрушек. Мастер-класс «Ах, эти русские матрёшки».</w:t>
      </w:r>
    </w:p>
    <w:p>
      <w:pPr>
        <w:pStyle w:val="Normal"/>
        <w:shd w:fill="FFFFFF" w:val="clear"/>
        <w:autoSpaceDE w:val="false"/>
        <w:rPr/>
      </w:pPr>
      <w:r>
        <w:rPr>
          <w:u w:val="single"/>
        </w:rPr>
        <w:t>Академия рукоделия  (18</w:t>
      </w:r>
      <w:r>
        <w:rPr/>
        <w:t xml:space="preserve"> часов) </w:t>
      </w:r>
    </w:p>
    <w:p>
      <w:pPr>
        <w:pStyle w:val="Normal"/>
        <w:shd w:fill="FFFFFF" w:val="clear"/>
        <w:autoSpaceDE w:val="false"/>
        <w:rPr/>
      </w:pPr>
      <w:r>
        <w:rPr/>
        <w:t>Теоретическая часть – 5 часов: Что можно сделать из бумаги. Вводный инструктаж по т/б. Объемные конструкции. Скрапбукинг. 3</w:t>
      </w:r>
      <w:r>
        <w:rPr>
          <w:lang w:val="en-US"/>
        </w:rPr>
        <w:t>D</w:t>
      </w:r>
      <w:r>
        <w:rPr/>
        <w:t xml:space="preserve">-конструкции. Аппликация. Применение  различных техник для создания поп-ап книги. Мобильные элементы в скрапбукинге. </w:t>
      </w:r>
    </w:p>
    <w:p>
      <w:pPr>
        <w:pStyle w:val="Normal"/>
        <w:rPr/>
      </w:pPr>
      <w:r>
        <w:rPr/>
        <w:t xml:space="preserve">Поп-ап механизмы. </w:t>
      </w:r>
    </w:p>
    <w:p>
      <w:pPr>
        <w:pStyle w:val="Normal"/>
        <w:rPr/>
      </w:pPr>
      <w:r>
        <w:rPr/>
        <w:t>Практическая часть –13 часов: Проект 3-</w:t>
      </w:r>
      <w:r>
        <w:rPr>
          <w:lang w:val="en-US"/>
        </w:rPr>
        <w:t>d</w:t>
      </w:r>
      <w:r>
        <w:rPr/>
        <w:t xml:space="preserve"> альбом «Дневник Гравити Фолз». Обложка.6  разворотов. Поп-ап механизмы. Мини-выставка проектов. Демонстрация умений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u w:val="single"/>
        </w:rPr>
        <w:t>Открытие школы новогоднего настроения (18 часов)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 xml:space="preserve">Теоретическая часть – 2 часа: Традиции нового года и рождества. </w:t>
      </w:r>
    </w:p>
    <w:p>
      <w:pPr>
        <w:pStyle w:val="Normal"/>
        <w:shd w:fill="FFFFFF" w:val="clear"/>
        <w:autoSpaceDE w:val="false"/>
        <w:rPr/>
      </w:pPr>
      <w:r>
        <w:rPr/>
        <w:t>Практическая часть – 16 часов:</w:t>
      </w:r>
    </w:p>
    <w:p>
      <w:pPr>
        <w:pStyle w:val="Normal"/>
        <w:shd w:fill="FFFFFF" w:val="clear"/>
        <w:autoSpaceDE w:val="false"/>
        <w:rPr/>
      </w:pPr>
      <w:r>
        <w:rPr/>
        <w:t>«В ожидании чуда». Мастер-класс «Сувенир делаем сами». Новогодний сувенир. Проектирование и создание художественно-декоративных изделий  по теме «Новый год и рождество». Акция «Подарок».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Бисеродизайн (14 часов)</w:t>
      </w:r>
    </w:p>
    <w:p>
      <w:pPr>
        <w:pStyle w:val="Normal"/>
        <w:shd w:fill="FFFFFF" w:val="clear"/>
        <w:autoSpaceDE w:val="false"/>
        <w:rPr/>
      </w:pPr>
      <w:r>
        <w:rPr>
          <w:u w:val="single"/>
        </w:rPr>
        <w:t xml:space="preserve">Теоретическая часть – 4 часа:  </w:t>
      </w:r>
      <w:r>
        <w:rPr/>
        <w:t xml:space="preserve">Техника безопасности. История бисероплетения. Технология работы с бисером. Цветовой круг и сочетание цветов. </w:t>
      </w:r>
    </w:p>
    <w:p>
      <w:pPr>
        <w:pStyle w:val="Normal"/>
        <w:shd w:fill="FFFFFF" w:val="clear"/>
        <w:autoSpaceDE w:val="false"/>
        <w:rPr/>
      </w:pPr>
      <w:r>
        <w:rPr/>
        <w:t xml:space="preserve">Практическая часть – 10 часов: Плоскостное низание. Параллельное низание. Мозаичное низание.  Мастер-класс «Идеи для умелых рук». 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Проектирование и изготовление подарочных изделий (10 часов)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Практическая часть – 10 часов:</w:t>
      </w:r>
    </w:p>
    <w:p>
      <w:pPr>
        <w:pStyle w:val="Normal"/>
        <w:shd w:fill="FFFFFF" w:val="clear"/>
        <w:autoSpaceDE w:val="false"/>
        <w:rPr/>
      </w:pPr>
      <w:r>
        <w:rPr/>
        <w:t>Проект «Подарок папе, брату, однокласснику»</w:t>
      </w:r>
    </w:p>
    <w:p>
      <w:pPr>
        <w:pStyle w:val="Normal"/>
        <w:shd w:fill="FFFFFF" w:val="clear"/>
        <w:autoSpaceDE w:val="false"/>
        <w:rPr/>
      </w:pPr>
      <w:r>
        <w:rPr/>
        <w:t>«Кошки, кошки, кошки…»  Ученический проект «Подарок любимой маме, бабушке».</w:t>
      </w:r>
    </w:p>
    <w:p>
      <w:pPr>
        <w:pStyle w:val="Normal"/>
        <w:shd w:fill="FFFFFF" w:val="clear"/>
        <w:autoSpaceDE w:val="false"/>
        <w:rPr/>
      </w:pPr>
      <w:r>
        <w:rPr/>
        <w:t>Выставка декоративных изделий, посвященная всемирному дню кошек. Акция «Подарок»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Волшебный фоамиран.(52 часа)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Теоретическая часть – 10 часов:</w:t>
      </w:r>
    </w:p>
    <w:p>
      <w:pPr>
        <w:pStyle w:val="Normal"/>
        <w:shd w:fill="FFFFFF" w:val="clear"/>
        <w:autoSpaceDE w:val="false"/>
        <w:rPr/>
      </w:pPr>
      <w:r>
        <w:rPr/>
        <w:t xml:space="preserve">История возникновения фоамирана. Посещение выставки. Знакомство с различными дополнительными приспособлениями. Техника работы с фоамираном. Основные элементы: ажурные элементы, листья, эскиз. Цветочные композиции «Розовый букет», Колокольчики,  хризантемы. </w:t>
      </w:r>
    </w:p>
    <w:p>
      <w:pPr>
        <w:pStyle w:val="Normal"/>
        <w:shd w:fill="FFFFFF" w:val="clear"/>
        <w:autoSpaceDE w:val="false"/>
        <w:rPr/>
      </w:pPr>
      <w:r>
        <w:rPr/>
        <w:t>Практическая часть - 42 часа:</w:t>
      </w:r>
    </w:p>
    <w:p>
      <w:pPr>
        <w:pStyle w:val="Normal"/>
        <w:shd w:fill="FFFFFF" w:val="clear"/>
        <w:autoSpaceDE w:val="false"/>
        <w:rPr/>
      </w:pPr>
      <w:r>
        <w:rPr/>
        <w:t>Объемные фигуры из фоамирана. Мир животных и птиц. Павлин, Жар-птица, попугай-пират,  снегирь, курица, петушок, цыплята, композиция глухариный ток, малиновки в гнезде. Кот ученый, собачка, медвежий угол. У Лукоморья дуб зеленый – композиция из фоамирана. Композиция «Тропический лес». Интерактивная выставка творческих работ с мастер-классами по своим проек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Планируемые результаты:</w:t>
      </w:r>
    </w:p>
    <w:p>
      <w:pPr>
        <w:pStyle w:val="Normal"/>
        <w:shd w:fill="FFFFFF" w:val="clear"/>
        <w:spacing w:before="1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личностным результатам относятся следующие:</w:t>
      </w:r>
    </w:p>
    <w:p>
      <w:pPr>
        <w:pStyle w:val="Normal"/>
        <w:shd w:fill="FFFFFF" w:val="clear"/>
        <w:spacing w:before="60" w:after="280"/>
        <w:rPr>
          <w:sz w:val="28"/>
          <w:szCs w:val="28"/>
        </w:rPr>
      </w:pPr>
      <w:r>
        <w:rPr>
          <w:sz w:val="28"/>
          <w:szCs w:val="28"/>
        </w:rPr>
        <w:t xml:space="preserve">Обучающиеся будут: 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  <w:t>проявлять художественный вкус, фантазию, изобретательность;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ind w:left="284" w:hanging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бывать в активной позиции. Смогут реализовать свои знания  и умения  в общественно значимый результат через организацию выставок, взаимодействие и сотрудничество, умение делать и дарить подарки;</w:t>
      </w:r>
    </w:p>
    <w:p>
      <w:pPr>
        <w:pStyle w:val="Style20"/>
        <w:numPr>
          <w:ilvl w:val="0"/>
          <w:numId w:val="15"/>
        </w:numPr>
        <w:shd w:fill="FFFFFF" w:val="clear"/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меть опыт разнообразных  способов взаимодействия с окружающими,   осуществления различных социальных ролей в коллективе; 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120"/>
        <w:ind w:left="547" w:firstLine="561"/>
        <w:contextualSpacing/>
        <w:rPr/>
      </w:pPr>
      <w:r>
        <w:rPr>
          <w:sz w:val="28"/>
          <w:szCs w:val="28"/>
        </w:rPr>
        <w:t>осваивать способы саморазвития – т.е.  овладевать  ключевыми  межпредметными компетенциями: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120"/>
        <w:ind w:left="547" w:firstLine="561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коммуникативной, социо-культурной, управленческой через коллективную творческую работу в группах. </w:t>
      </w:r>
    </w:p>
    <w:p>
      <w:pPr>
        <w:pStyle w:val="TextBody"/>
        <w:numPr>
          <w:ilvl w:val="0"/>
          <w:numId w:val="10"/>
        </w:numPr>
        <w:ind w:left="547" w:firstLine="561"/>
        <w:rPr>
          <w:sz w:val="28"/>
          <w:szCs w:val="28"/>
        </w:rPr>
      </w:pPr>
      <w:r>
        <w:rPr>
          <w:bCs/>
          <w:iCs/>
          <w:sz w:val="28"/>
          <w:szCs w:val="28"/>
        </w:rPr>
        <w:t>информационной через работу с различными источниками информации и различными формами работы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1" w:leader="none"/>
        </w:tabs>
        <w:ind w:left="561" w:firstLine="561"/>
        <w:rPr/>
      </w:pPr>
      <w:r>
        <w:rPr>
          <w:sz w:val="28"/>
          <w:szCs w:val="28"/>
        </w:rPr>
        <w:t>диагностической через  само- и взаимооценивание.</w:t>
      </w:r>
    </w:p>
    <w:p>
      <w:pPr>
        <w:pStyle w:val="Normal"/>
        <w:shd w:fill="FFFFFF" w:val="clear"/>
        <w:spacing w:before="180" w:after="0"/>
        <w:rPr/>
      </w:pPr>
      <w:r>
        <w:rPr>
          <w:b/>
          <w:bCs/>
          <w:color w:val="000000"/>
          <w:sz w:val="28"/>
          <w:szCs w:val="28"/>
        </w:rPr>
        <w:t>К метапредметным результатам относятся следующ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8"/>
          <w:szCs w:val="28"/>
        </w:rPr>
        <w:t>Дети научатся работать продуктивно как самостоятельно, так и коллективно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0" w:hanging="360"/>
        <w:rPr/>
      </w:pPr>
      <w:r>
        <w:rPr>
          <w:color w:val="000000"/>
          <w:sz w:val="28"/>
          <w:szCs w:val="28"/>
        </w:rPr>
        <w:t>научатся бесконфликтно взаимодействовать в  группе  (адекватно воспринимать и  конструктивно выражать критику и советы, оценивать свои достижения и корректировать результаты деятельности, уметь видеть достижения других и сравнивать их).</w:t>
      </w:r>
    </w:p>
    <w:p>
      <w:pPr>
        <w:pStyle w:val="Normal"/>
        <w:shd w:fill="FFFFFF" w:val="clear"/>
        <w:spacing w:before="300" w:after="0"/>
        <w:rPr/>
      </w:pPr>
      <w:r>
        <w:rPr>
          <w:b/>
          <w:bCs/>
          <w:color w:val="000000"/>
          <w:sz w:val="28"/>
          <w:szCs w:val="28"/>
        </w:rPr>
        <w:t>К образовательным (предметным) результатам относя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Дети научатся основам художественно-изобразительной грамоты: компоновать предметы на различных поверхностях, пространственно видеть и передавать форму и пропорции предметов действительности, уметь видеть в натурных предметах простейшие геометрические формы, передавать форму или объем предметов с помощью линии и пятн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обучатся основам колористической грамоты и цветоведен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атся работать с различными видами графических и живописных материалов, включая экологические и природные, а также навыкам работы на картоне, дереве, стекле и бумаг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sz w:val="28"/>
          <w:szCs w:val="28"/>
        </w:rPr>
        <w:t>Получат начальные знания в области технологии работы с разнообразными подручными материалами,  по основам декоративной композиции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contextualSpacing/>
        <w:rPr/>
      </w:pPr>
      <w:r>
        <w:rPr>
          <w:sz w:val="28"/>
          <w:szCs w:val="28"/>
        </w:rPr>
        <w:t>научатся создавать творческий продукт- сувенир, игрушку, панно и др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Планируется получить социальный результат. Организация открытых выставок интерактивного характера, мастер-классов, которые дети проведут  для родителей и  иных взрослых, проведение подарочных акций, инициативы взаимодействия с организациями нашего района  будут способствовать тому, что на уровне нашего поселения активизируется интерес к детскому творчеству и  станет популярной совместная  творческая деятельность детей и взрослых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jc w:val="center"/>
        <w:rPr/>
      </w:pPr>
      <w:r>
        <w:rPr>
          <w:b/>
          <w:color w:val="000000"/>
          <w:sz w:val="28"/>
          <w:szCs w:val="28"/>
        </w:rPr>
        <w:t xml:space="preserve">1.7. </w:t>
      </w:r>
      <w:r>
        <w:rPr>
          <w:b/>
          <w:sz w:val="28"/>
          <w:szCs w:val="28"/>
        </w:rPr>
        <w:t>Календарный учебный график</w:t>
      </w:r>
      <w:r>
        <w:rPr/>
        <w:t xml:space="preserve"> реализации дополнительной общеразвивающей программы «Радуга»</w:t>
      </w:r>
    </w:p>
    <w:tbl>
      <w:tblPr>
        <w:tblW w:w="9389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290"/>
        <w:gridCol w:w="1476"/>
        <w:gridCol w:w="1261"/>
        <w:gridCol w:w="1077"/>
        <w:gridCol w:w="1134"/>
        <w:gridCol w:w="181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бу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занят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занят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ебных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ебных дн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учебных час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 по 2 часа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 по 2 часа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 по 2 час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61"/>
        <w:rPr/>
      </w:pPr>
      <w:r>
        <w:rPr>
          <w:b/>
          <w:sz w:val="28"/>
          <w:szCs w:val="28"/>
        </w:rPr>
        <w:t>1.8. Условия реализации программы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/>
      </w:pPr>
      <w:r>
        <w:rPr>
          <w:sz w:val="28"/>
          <w:szCs w:val="28"/>
          <w:u w:val="single"/>
        </w:rPr>
        <w:t>Кадровое обеспечение программы.</w:t>
      </w:r>
      <w:r>
        <w:rPr>
          <w:sz w:val="28"/>
          <w:szCs w:val="28"/>
        </w:rPr>
        <w:t xml:space="preserve">  Поскольку программа не ставит своей основной целью обучение художественным навыкам, а имеет комплексные  психолого-педагогические задачи,  её реализацией  может заниматься  специалист,  компетентный в данной  области.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формационное обеспечение.  </w:t>
      </w:r>
    </w:p>
    <w:p>
      <w:pPr>
        <w:pStyle w:val="Style19"/>
        <w:spacing w:before="0" w:after="240"/>
        <w:rPr>
          <w:color w:val="000000"/>
          <w:sz w:val="28"/>
          <w:szCs w:val="28"/>
        </w:rPr>
      </w:pPr>
      <w:r>
        <w:rPr>
          <w:sz w:val="28"/>
          <w:szCs w:val="28"/>
        </w:rPr>
        <w:t>Мультимедийные средства - проектор, компьютер, сканер, принтер. Автор данной программы использует и</w:t>
      </w:r>
      <w:r>
        <w:rPr>
          <w:color w:val="000000"/>
          <w:sz w:val="28"/>
          <w:szCs w:val="28"/>
        </w:rPr>
        <w:t xml:space="preserve">нтернет-ресурсы: </w:t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ка творческого общения с мастер-классами и  беседами по всем творческим направлениям </w:t>
      </w:r>
      <w:hyperlink r:id="rId3">
        <w:r>
          <w:rPr>
            <w:rStyle w:val="InternetLink"/>
            <w:color w:val="000000"/>
            <w:sz w:val="28"/>
            <w:szCs w:val="28"/>
          </w:rPr>
          <w:t>https://stranamasterov.ru/</w:t>
        </w:r>
      </w:hyperlink>
    </w:p>
    <w:p>
      <w:pPr>
        <w:pStyle w:val="Style19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тер-классы по созданию работ из фоамирана </w:t>
      </w:r>
      <w:hyperlink r:id="rId4">
        <w:r>
          <w:rPr>
            <w:rStyle w:val="InternetLink"/>
            <w:color w:val="000000"/>
            <w:sz w:val="28"/>
            <w:szCs w:val="28"/>
          </w:rPr>
          <w:t>https://1000kukol.ru/</w:t>
        </w:r>
      </w:hyperlink>
    </w:p>
    <w:p>
      <w:pPr>
        <w:pStyle w:val="Style19"/>
        <w:numPr>
          <w:ilvl w:val="1"/>
          <w:numId w:val="13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еты и шаблоны  для создания бумажных  композиций и альбомов </w:t>
      </w:r>
      <w:hyperlink r:id="rId5">
        <w:r>
          <w:rPr>
            <w:rStyle w:val="InternetLink"/>
            <w:color w:val="000000"/>
            <w:sz w:val="28"/>
            <w:szCs w:val="28"/>
          </w:rPr>
          <w:t>https://cactusschool.ru/courses/</w:t>
        </w:r>
      </w:hyperlink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 же собственную подборку репродукций работ мастеров ДПИ и художников, коллекцию работ учащихся, фотографии и изделия декоративно –прикладного творчества, художественно-иллюстративные альбомы, журналы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ьно-техническое обеспечение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/>
      </w:pPr>
      <w:r>
        <w:rPr>
          <w:sz w:val="28"/>
          <w:szCs w:val="28"/>
        </w:rPr>
        <w:t>Для успешной реализации программы  педагогу необходимо выделить кабинет, адаптированный для групповых занятий с детьми, с учетом необходимой  мебели (рабочие столы, стулья по количеству обучающихся). Кабинет необходимо оборудовать методическими пособиями (стенды, пособия, плакаты по технике безопасности при работе в кабинете) и примерами работ обучающихся из фонда творческого коллектива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 – проектор, ноутбук.  При работе с краской и пластическими материалами застелить столы клеенкой. Желательно, чтобы в кабинете или недалеко от него находилась раковина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атериалы и инструменты для занятий: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/>
      </w:pPr>
      <w:r>
        <w:rPr>
          <w:sz w:val="28"/>
          <w:szCs w:val="28"/>
        </w:rPr>
        <w:t>Бумага (ватман, картон, плотная бумага А4), бумага цветная, цветной картон, шаблоны выкроек, альбомы, вата, фоамиран, изолон, краски (акварель, гуашь, акрил) карандаши цветные, фломастеры, карандаши простые, ластик, кисти, иные материалы и инструменты (какнцелярский нож, ножницы, соль, мука, пластилин, ватные палочки, клей ПВА, клей канцелярский, горячий клей)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sz w:val="28"/>
          <w:szCs w:val="28"/>
        </w:rPr>
      </w:pPr>
      <w:r>
        <w:rPr>
          <w:sz w:val="28"/>
          <w:szCs w:val="28"/>
        </w:rPr>
        <w:t>Природный материал: стебли, цветы, шишки, листья, соцветья, ветки. Бросовый материал: пластиковые бутылки, картонные обложки от книг, открытки, упаковки и коробки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 Формы аттестации:</w:t>
      </w:r>
    </w:p>
    <w:p>
      <w:pPr>
        <w:pStyle w:val="Normal"/>
        <w:shd w:fill="FFFFFF" w:val="clear"/>
        <w:autoSpaceDE w:val="false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вершении каждого модуля проводится анализ работ и умений обучающихся в форме выставки, конкурса, защиты проекта, творческой акции. Его цель – определить достижения обучающимися по каждому  разделу учебного плана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бираются наиболее успешные работы для участия в выставках и конкурсах. На сайте организации ведется электронная страница о творчестве коллектива.</w:t>
      </w:r>
    </w:p>
    <w:p>
      <w:pPr>
        <w:pStyle w:val="Normal"/>
        <w:shd w:fill="FFFFFF" w:val="clear"/>
        <w:autoSpaceDE w:val="false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лняется портфолио, включающее следующие разделы: галерея работ (фотографии лучших изделий за каждый год обучения), отзывы и награды, участие в акциях, мастер-классах  и др. мероприятиях. Применяются следующие формы отслеживания и фиксации результатов: готовая работа, грамота, журнал посещений. Формы предъявления и демонстрации образовательных результатов: участие детей в течение года в выставках, конкурсах, творческих акциях, открытых мероприятиях, фотопортфолио коллективных и индивидуальных работ.</w:t>
      </w:r>
    </w:p>
    <w:p>
      <w:pPr>
        <w:pStyle w:val="Normal"/>
        <w:shd w:fill="FFFFFF" w:val="clear"/>
        <w:autoSpaceDE w:val="false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учебного года  проходит итоговое мероприятие, на котором демонстрируются достижения обучающихся. Оно проходит в форме открытого мероприятия (мастер-класса,  интерактивной выставки с демонстрацией работ и способов их выполнения, творческой акции и др.).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b/>
          <w:b/>
          <w:sz w:val="28"/>
          <w:szCs w:val="28"/>
        </w:rPr>
      </w:pPr>
      <w:r>
        <w:rPr>
          <w:b/>
        </w:rPr>
        <w:t xml:space="preserve">1.10. </w:t>
      </w:r>
      <w:r>
        <w:rPr>
          <w:b/>
          <w:sz w:val="28"/>
          <w:szCs w:val="28"/>
        </w:rPr>
        <w:t xml:space="preserve">Методические материалы: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sz w:val="28"/>
          <w:szCs w:val="28"/>
        </w:rPr>
      </w:pPr>
      <w:r>
        <w:rPr>
          <w:sz w:val="28"/>
          <w:szCs w:val="28"/>
        </w:rPr>
        <w:t>1 года обучения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sz w:val="28"/>
          <w:szCs w:val="28"/>
        </w:rPr>
      </w:pPr>
      <w:r>
        <w:rPr>
          <w:sz w:val="28"/>
          <w:szCs w:val="28"/>
        </w:rPr>
        <w:t xml:space="preserve">Основная  задача в этот период – поддержание живого  детского интереса и формирование эмоционального отношения к декоративно–прикладному искусству.  Её главные составляющие: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Живая личность учителя» и многообразие представленных детям возможностей для творчества.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итуация успеха. Даже малые умения, которыми только начинают овладевать дети в течение первого года обучения, возможно воплотить в общественно цен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т период все дети должны  иметь равные стартовые возможности  и необходимые материалы (мука и соль для соленого теста, клейстер, краски, инструменты для работы)   в студии  необходимы для каждого. Что-то можно  собрать вместе: природные материалы – в осеннем лесу, фольгу и золотинки – в период новогодних праздников. </w:t>
      </w:r>
    </w:p>
    <w:p>
      <w:pPr>
        <w:pStyle w:val="Normal"/>
        <w:ind w:firstLine="567"/>
        <w:rPr/>
      </w:pPr>
      <w:r>
        <w:rPr>
          <w:sz w:val="28"/>
          <w:szCs w:val="28"/>
        </w:rPr>
        <w:t>У младших школьников происходит физиологическая перестройка организма, когда меняется и укрепляется костно-мышечная система. Поэтому особенно важно уделять внимание развитию тактильных, моторных навыков, чему способствует, к примеру, выполнение композиций пластическими материалами, работа с природными материалами и контакт с водой . С учетом того, что мышление и восприятие младшего школьника находятся в процессе формирования (острота восприятия, эмоциональность, гиперактивность), педагог должен развить в ребенке логические навыки наблюдения, обобщения. Особенно это касается построения предметов и передачи их формы. Детям в этом возрасте свойственно плоскостно изображать объекты действительности, трудно самостоятельно без помощи педагога анализировать конструкцию предмета, его детали. Поэтому необходимо учить азам построения, начиная с простейшей линии симметрии. И тогда в процессе перехода из одной возрастной группы в другую (10-14) у детей будут наблюдаться постепенное усвоение логики изобразительной грамоты. Соответственно, натурные упражнения и закрепление навыков выстраивания тона и света — вполне реальная задача для детей старшей возрастной группы, у которых уже лучше, чем у детей 7-10 лет, развито наблюдение, внимание, восприятие деталей и  способность обобщать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left="187" w:hanging="0"/>
        <w:rPr>
          <w:sz w:val="28"/>
          <w:szCs w:val="28"/>
        </w:rPr>
      </w:pPr>
      <w:r>
        <w:rPr>
          <w:sz w:val="28"/>
          <w:szCs w:val="28"/>
        </w:rPr>
        <w:t xml:space="preserve">2 года обучения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firstLine="567"/>
        <w:rPr/>
      </w:pPr>
      <w:r>
        <w:rPr>
          <w:sz w:val="28"/>
          <w:szCs w:val="28"/>
        </w:rPr>
        <w:t xml:space="preserve">Предпочтение отдается коллективным формам творчества как средству формирования  личностных компетенций. Для того, чтобы в процессе творчества  у детей  формировалась активная, «авторская» позиция, способность к новациям и умение работать в команде полезным будет обратиться к проектной и информационно-коммуникационной технологиям.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направленной деятельности, способствующей  развитию компетенций, дети начинают проявлять инициативу по сотрудничеству с различными организациями, выступают с мастер-классами  представлениями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 года обучения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е случайно этот этап называется исследовательским. У детей, освоивших необходимые навыки,  должно появляться желание свободного поиска.  На этом этапе  хорошо обратиться к семейному творчеству, организовать  выступление детей в роли наставников, мастеров на отдельных занятиях; организовать участие  детей в выставках и творческих проектов по сотрудничеству с другими организациями (например, наставничество в детском саду)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 этом самые ценные достижения – внутренние и внешние перемены  отдельного ребенка.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оритет отдается таким формам работы как разнообразные  акции и проекты социальной направленности на различных уровнях.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Так дети смогут реализовать свои знания  и умения  в общественно значимый результат и получат  опыт разнообразных  способов взаимодействия с окружающими, а, значит, овладеют  разнообразными ключевыми компетенциями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ы и формы работы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еседы, оживляющие интерес и активизирующие внимание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монстрация наглядных пособий, позволяющих конкретизировать учебный материал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ндивидуальных и коллективных форм декоративно- прикладного творчества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выставок детских работ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и развитие детского коллектива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та с родителями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ы, обеспечивающие организацию деятельности детей на занятиях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ронтальный: одновременная работа со всеми учащимися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лективный: организация проблемно-поискового или творческого взаимодействия между всеми детьми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ьно-фронтальный: чередование индивидуальной и фронтальных форм работы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рупповой: организация работы по группам (2-5 человек)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ьный: индивидуальное выполнение заданий. Конкретные проявления определённого метода на практике – приём игры, упражнения, решение проблемных ситуаций, диалог, анализ, показ и просмотр иллюстраций, работа по образцу, тренинг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тоды, обеспечивающие уровень деятельности на занятиях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ительно-иллюстративный – дети воспринимают и усваивают готовую информацию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продуктивный – воспитанники воспроизводят полученные знания и освоенные способы деятельности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ично-поисковый - участие детей в коллективном поиске, решение поставленной задачи совместно с педагогом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но-исследовательский – творческая работа детей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Список 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документы:</w:t>
      </w:r>
    </w:p>
    <w:p>
      <w:pPr>
        <w:pStyle w:val="12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нституция РФ от 12.12.1993</w:t>
      </w:r>
    </w:p>
    <w:p>
      <w:pPr>
        <w:pStyle w:val="12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едеральный закон от 29.12.12 №273-ФЗ "Об образовании в Российской Федерации"</w:t>
      </w:r>
    </w:p>
    <w:p>
      <w:pPr>
        <w:pStyle w:val="12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кон об основных гарантиях прав ребенка в РФ от 3 июля 1998 года</w:t>
      </w:r>
    </w:p>
    <w:p>
      <w:pPr>
        <w:pStyle w:val="12"/>
        <w:numPr>
          <w:ilvl w:val="0"/>
          <w:numId w:val="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04.07.2014 N 41 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</w:t>
      </w:r>
    </w:p>
    <w:p>
      <w:pPr>
        <w:pStyle w:val="Normal"/>
        <w:ind w:left="13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дагог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петунова Л.И. Природный материал и фантазия – Волгоград, 200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олтер Х. Узоры из бумажных лент – М.: Ниола 21 век, 201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асиленкоВ.М. Русское прикладное искусство. М., 200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пцев В.П. Учим детей чувствовать и создавать прекрасное: Основы объемного конструирования / Ярославль: Академия Развития: Академия Холдинг, 200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нюк Н.С. «Рисунок и методика его преподавания». Изд-во Красноярско</w:t>
        <w:softHyphen/>
        <w:t>го университет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нский В.М., Фомина Н.Н., Гросул Н.В. и др. «Изобразительное искус</w:t>
        <w:softHyphen/>
        <w:t>ство и художественный труд» М, «Просвещение» 1999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еревертень Г.И. «Самоделки из бумаги» М., «Просвещение» 1993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Щеблыкин И.К. и др. «Аппликационные работы в начальных классах» М</w:t>
      </w:r>
      <w:r>
        <w:rPr>
          <w:color w:val="000000"/>
          <w:sz w:val="28"/>
          <w:szCs w:val="28"/>
          <w:vertAlign w:val="subscript"/>
        </w:rPr>
        <w:t xml:space="preserve">.} </w:t>
      </w:r>
      <w:r>
        <w:rPr>
          <w:color w:val="000000"/>
          <w:sz w:val="28"/>
          <w:szCs w:val="28"/>
        </w:rPr>
        <w:t>«Просвещение» 1990 г.</w:t>
      </w:r>
    </w:p>
    <w:p>
      <w:pPr>
        <w:pStyle w:val="Normal"/>
        <w:shd w:fill="FFFFFF" w:val="clear"/>
        <w:autoSpaceDE w:val="false"/>
        <w:ind w:left="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щенко А.Г. «Трудовое воспитание младших школьников во внеклассной работе» М, «Просвещение» 1985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имера Лубковска, Ирена Згрыхова «Сделаем это сами» М., «Просвеще</w:t>
        <w:softHyphen/>
        <w:t>ние» 1983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ышева Н.М. «Лепка в начальных классах» М., «Просвещение» 1980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ин В.С., Кубышкина Э.И. «Изобразительное искусство в начальной шко</w:t>
        <w:softHyphen/>
        <w:t>ле» М., «Дрофа» 1999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укоделие в начальных классах» сост. М. Гукасова М., «Просвещение» 1984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Школа изобразительного искусства» в 10-ти выпусках. Ответственный ре</w:t>
        <w:softHyphen/>
        <w:t>дактор Алексич Н.А. М, «Искусство» 1964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Шпикалова М.Я. «Народное искусство на уроках декоративного рисования» М., «Просвещение» 1979 г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Оклендер В.</w:t>
      </w:r>
      <w:r>
        <w:rPr>
          <w:sz w:val="28"/>
          <w:szCs w:val="28"/>
        </w:rPr>
        <w:t xml:space="preserve"> Окна в мир ребенка: Руководство по детской психотерапии </w:t>
      </w:r>
      <w:r>
        <w:rPr>
          <w:spacing w:val="-6"/>
          <w:sz w:val="28"/>
          <w:szCs w:val="28"/>
        </w:rPr>
        <w:t>[Текст]</w:t>
      </w:r>
      <w:r>
        <w:rPr>
          <w:sz w:val="28"/>
          <w:szCs w:val="28"/>
        </w:rPr>
        <w:t xml:space="preserve">  –  М., 2001. – 336 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Для обучающихся:</w:t>
      </w:r>
    </w:p>
    <w:p>
      <w:pPr>
        <w:pStyle w:val="Style19"/>
        <w:shd w:fill="FFFFFF" w:val="clear"/>
        <w:spacing w:before="0" w:after="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колова-Кубай Н.Н Узоры из бумаги. Белорусская выцинанка./ Соколова-Кубай Н.Н. -М.: Культура и традиции, 2006. – 70 с.</w:t>
      </w:r>
    </w:p>
    <w:p>
      <w:pPr>
        <w:pStyle w:val="Style19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ереван Т.И. Сказка из бумаги / Т.И. Переван – М: «Полиграфиздат», 2003. – 45 с.</w:t>
      </w:r>
    </w:p>
    <w:p>
      <w:pPr>
        <w:pStyle w:val="Style19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уханова Н.П. Оригами/ Н.П. Суханова – М: «ОЛМА- ПРЕСС» , 2008.- 53 с.</w:t>
      </w:r>
    </w:p>
    <w:p>
      <w:pPr>
        <w:pStyle w:val="Style19"/>
        <w:shd w:fill="FFFFFF" w:val="clear"/>
        <w:spacing w:lineRule="atLeast" w:line="294" w:before="0" w:after="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Шматова О.В. Самоучитель рисования гуашью: экспресс – курс, учебное пособие / О.В. Шматова - М.: Э, 2016. – 80 с.</w:t>
      </w:r>
    </w:p>
    <w:p>
      <w:pPr>
        <w:pStyle w:val="Style19"/>
        <w:shd w:fill="FFFFFF" w:val="clear"/>
        <w:spacing w:lineRule="atLeast" w:line="294" w:before="0" w:after="0"/>
        <w:ind w:left="-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матова О.В. Самоучитель рисования акварелью: экспресс – курс, учебное пособие / О.В. Шматова - М.: Э, 2016. – 112 с.</w:t>
      </w:r>
    </w:p>
    <w:p>
      <w:pPr>
        <w:pStyle w:val="Style19"/>
        <w:shd w:fill="FFFFFF" w:val="clear"/>
        <w:spacing w:lineRule="atLeast" w:line="294" w:before="0" w:after="0"/>
        <w:ind w:left="-360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Интернет-источники: </w:t>
      </w:r>
    </w:p>
    <w:p>
      <w:pPr>
        <w:pStyle w:val="Style19"/>
        <w:numPr>
          <w:ilvl w:val="0"/>
          <w:numId w:val="9"/>
        </w:numPr>
        <w:spacing w:before="0" w:after="0"/>
        <w:ind w:left="1723" w:hanging="357"/>
        <w:rPr>
          <w:rFonts w:ascii="Tahoma" w:hAnsi="Tahoma" w:cs="Tahoma"/>
          <w:color w:val="464646"/>
        </w:rPr>
      </w:pPr>
      <w:hyperlink r:id="rId6">
        <w:r>
          <w:rPr>
            <w:rStyle w:val="InternetLink"/>
            <w:rFonts w:cs="Tahoma" w:ascii="Tahoma" w:hAnsi="Tahoma"/>
          </w:rPr>
          <w:t>https://stranamasterov.ru/</w:t>
        </w:r>
      </w:hyperlink>
    </w:p>
    <w:p>
      <w:pPr>
        <w:pStyle w:val="Style19"/>
        <w:numPr>
          <w:ilvl w:val="0"/>
          <w:numId w:val="9"/>
        </w:numPr>
        <w:spacing w:before="0" w:after="0"/>
        <w:ind w:left="1723" w:hanging="357"/>
        <w:rPr>
          <w:rFonts w:ascii="Tahoma" w:hAnsi="Tahoma" w:cs="Tahoma"/>
          <w:color w:val="464646"/>
        </w:rPr>
      </w:pPr>
      <w:hyperlink r:id="rId7">
        <w:r>
          <w:rPr>
            <w:rStyle w:val="InternetLink"/>
            <w:rFonts w:cs="Tahoma" w:ascii="Tahoma" w:hAnsi="Tahoma"/>
          </w:rPr>
          <w:t>https://1000kukol.ru/</w:t>
        </w:r>
      </w:hyperlink>
    </w:p>
    <w:p>
      <w:pPr>
        <w:pStyle w:val="Style19"/>
        <w:numPr>
          <w:ilvl w:val="0"/>
          <w:numId w:val="9"/>
        </w:numPr>
        <w:spacing w:before="0" w:after="0"/>
        <w:ind w:left="1723" w:hanging="357"/>
        <w:rPr>
          <w:rFonts w:ascii="Tahoma" w:hAnsi="Tahoma" w:cs="Tahoma"/>
          <w:color w:val="464646"/>
        </w:rPr>
      </w:pPr>
      <w:hyperlink r:id="rId8">
        <w:r>
          <w:rPr>
            <w:rStyle w:val="InternetLink"/>
            <w:rFonts w:cs="Tahoma" w:ascii="Tahoma" w:hAnsi="Tahoma"/>
          </w:rPr>
          <w:t>https://cactusschool.ru/courses/</w:t>
        </w:r>
      </w:hyperlink>
    </w:p>
    <w:p>
      <w:pPr>
        <w:pStyle w:val="Style19"/>
        <w:shd w:fill="FFFFFF" w:val="clear"/>
        <w:spacing w:lineRule="atLeast" w:line="294" w:before="0" w:after="0"/>
        <w:ind w:left="-36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8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440" w:right="1107" w:gutter="0" w:header="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547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1"/>
        </w:tabs>
        <w:ind w:left="471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547"/>
        </w:tabs>
        <w:ind w:left="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5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71"/>
        </w:tabs>
        <w:ind w:left="471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90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80000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 Основной текст с отступом + 12 пт"/>
    <w:basedOn w:val="TextBodyIndent"/>
    <w:qFormat/>
    <w:pPr>
      <w:numPr>
        <w:ilvl w:val="0"/>
        <w:numId w:val="5"/>
      </w:numPr>
      <w:spacing w:lineRule="auto" w:line="360" w:before="0" w:after="0"/>
      <w:jc w:val="both"/>
    </w:pPr>
    <w:rPr>
      <w:szCs w:val="20"/>
      <w:lang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tranamasterov.ru/" TargetMode="External"/><Relationship Id="rId4" Type="http://schemas.openxmlformats.org/officeDocument/2006/relationships/hyperlink" Target="https://1000kukol.ru/" TargetMode="External"/><Relationship Id="rId5" Type="http://schemas.openxmlformats.org/officeDocument/2006/relationships/hyperlink" Target="https://cactusschool.ru/courses/" TargetMode="External"/><Relationship Id="rId6" Type="http://schemas.openxmlformats.org/officeDocument/2006/relationships/hyperlink" Target="https://stranamasterov.ru/" TargetMode="External"/><Relationship Id="rId7" Type="http://schemas.openxmlformats.org/officeDocument/2006/relationships/hyperlink" Target="https://1000kukol.ru/" TargetMode="External"/><Relationship Id="rId8" Type="http://schemas.openxmlformats.org/officeDocument/2006/relationships/hyperlink" Target="https://cactusschool.ru/courses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7:26:00Z</dcterms:created>
  <dc:creator>Krasnoyarsk</dc:creator>
  <dc:description/>
  <cp:keywords/>
  <dc:language>en-US</dc:language>
  <cp:lastModifiedBy>Пользователь Windows</cp:lastModifiedBy>
  <cp:lastPrinted>2011-12-21T08:33:00Z</cp:lastPrinted>
  <dcterms:modified xsi:type="dcterms:W3CDTF">2021-11-19T04:07:00Z</dcterms:modified>
  <cp:revision>4</cp:revision>
  <dc:subject/>
  <dc:title/>
</cp:coreProperties>
</file>