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24"/>
          <w:szCs w:val="24"/>
        </w:rPr>
      </w:pPr>
      <w:r>
        <w:rPr>
          <w:rFonts w:eastAsia="Times New Roman"/>
          <w:b/>
          <w:sz w:val="32"/>
          <w:szCs w:val="32"/>
          <w:lang w:eastAsia="ru-RU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Комплекс основных характеристик программы</w:t>
      </w:r>
      <w:r>
        <w:rPr>
          <w:rFonts w:cs="Times New Roman" w:ascii="Times New Roman" w:hAnsi="Times New Roman"/>
          <w:sz w:val="24"/>
          <w:szCs w:val="24"/>
        </w:rPr>
        <w:t>…………………....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……...…………………………………………………...3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………………………………………………………….4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………………………………………………………...6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тельный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….........................................................7</w:t>
      </w:r>
    </w:p>
    <w:p>
      <w:pPr>
        <w:pStyle w:val="Style18"/>
        <w:spacing w:before="0" w:after="0"/>
        <w:ind w:firstLine="709"/>
        <w:rPr/>
      </w:pPr>
      <w:r>
        <w:rPr/>
        <w:t>2.1. Проектирование образовательного процесса………………………………….7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>2.2. Календарный учебный график………………………………………………….7</w:t>
      </w:r>
    </w:p>
    <w:p>
      <w:pPr>
        <w:pStyle w:val="Style18"/>
        <w:spacing w:before="0" w:after="0"/>
        <w:rPr/>
      </w:pPr>
      <w:r>
        <w:rPr/>
        <w:t xml:space="preserve">            </w:t>
      </w:r>
      <w:r>
        <w:rPr/>
        <w:t>2.3. Содержание работы по хореографии………………….......................................8</w:t>
      </w:r>
    </w:p>
    <w:p>
      <w:pPr>
        <w:pStyle w:val="Style18"/>
        <w:spacing w:before="0" w:after="0"/>
        <w:ind w:firstLine="709"/>
        <w:rPr/>
      </w:pPr>
      <w:r>
        <w:rPr/>
        <w:t>2.4. Описание вариативных форм, способов, методов и средств реализации     программы ……………………………………………………………………………………9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</w:rPr>
        <w:t>Раздел 3</w:t>
      </w:r>
      <w:r>
        <w:rPr/>
        <w:t xml:space="preserve">. </w:t>
      </w:r>
      <w:r>
        <w:rPr>
          <w:b/>
          <w:sz w:val="28"/>
          <w:szCs w:val="28"/>
        </w:rPr>
        <w:t>Организационный……………………………………………</w:t>
      </w:r>
      <w:r>
        <w:rPr/>
        <w:t>10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          </w:t>
      </w:r>
      <w:r>
        <w:rPr/>
        <w:t>3.1. Описание материально-технического обеспечения программы, обеспеченности методическими материалами и средствами обучения и воспитания……………………10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709"/>
        <w:rPr/>
      </w:pPr>
      <w:r>
        <w:rPr>
          <w:b/>
        </w:rPr>
        <w:t>Список использованной литературы</w:t>
      </w:r>
      <w:r>
        <w:rPr/>
        <w:t>….…………………………………………11</w:t>
      </w:r>
    </w:p>
    <w:p>
      <w:pPr>
        <w:pStyle w:val="Style18"/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Style18"/>
        <w:spacing w:before="0" w:after="0"/>
        <w:ind w:firstLine="709"/>
        <w:rPr>
          <w:i/>
          <w:i/>
        </w:rPr>
      </w:pPr>
      <w:r>
        <w:rPr>
          <w:i/>
        </w:rPr>
        <w:t>Приложения 1,2</w:t>
      </w:r>
    </w:p>
    <w:p>
      <w:pPr>
        <w:pStyle w:val="1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Раздел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.</w:t>
        <w:tab/>
        <w:t>КОМПЛЕКС ОСНОВНЫХ ХАРАКТЕРИСТИК ПРОГРАММЫ</w:t>
      </w:r>
    </w:p>
    <w:p>
      <w:pPr>
        <w:pStyle w:val="Normal"/>
        <w:tabs>
          <w:tab w:val="clear" w:pos="708"/>
          <w:tab w:val="center" w:pos="4819" w:leader="none"/>
          <w:tab w:val="left" w:pos="600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1.1.Пояснительная запис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зможно, самое  лучшее, самое  совершенное  и  радостное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  есть  в  жизни – это свободное  движение  под  музык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  научиться  этому  можно  у  ребёнка…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И.Буренин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школьный  возраст – один  из  наиболее  ответственных  периодов  в  жизни  каждого  ребёнка. Именно  в  эти  годы  закладываются  основы  здоровья, гармоничного  умственного, нравственного  и  физического развития  ребёнка, формируется  личность ребёнка.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В настоящее время ритмическое воспитание приобретает все большее значение, так как является массовым и доступным для всех. За последние годы созданы и изданы многочисленные методические пособия по музыкально – ритмическому воспитанию, но специализированной программы по оказанию дополнительных услуг в рамках развития музыкально – ритмических способностей детей дошкольного возраста  нет. Поэтому, возникла необходимость в ее создании.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Танец всегда был и остается любимым занятием детей. Он и развивает, и развлекает ребят. Плавные, спокойные, быстрые, ритмичные движения под красивую музыку доставляют детям эстетическое наслаждение. Через танец дети познают прекрасное, лучше понимают красоту окружающего мира. В программе сохранена одна из проблем нашего времени, а именно, музыкально-эстетическое воспитание детей дошкольного возраста посредством применения ритмических композиций.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Программа разработана в соответствии с: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Федеральный закон от 29.12.2012 №273-ФЗ «Об образовании в РФ»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Приказ Мин.обр.науки РФ от 17.10.2013 №1155 «Об утверждении ФГОС ДО»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СанПиН 2.4.1.3049-13 от 15.05.2013 г. №26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Приказом Министерства образования и науки Российской Федерации от 13.08.2013г. №1014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".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Примерной программой воспитания и обучения в детском саду «От рождения до школы» под ред. Вераксы.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 xml:space="preserve">Музыкально ритмической программой Бурениной А.И.- «Ритмическая мозаика». 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А также на основе авторских разработок музыкально-ритмических композиций из опыта работы в ДО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 ритмике  рассчитана  на два года обучения  и  направлена  на всестороннее, гармоничное и  целостное  развитие  личности детей дошкольного возраста.</w:t>
      </w:r>
    </w:p>
    <w:p>
      <w:pPr>
        <w:pStyle w:val="Normal"/>
        <w:shd w:fill="FFFFFF" w:val="clear"/>
        <w:spacing w:lineRule="atLeast" w:line="210" w:before="280" w:after="280"/>
        <w:rPr>
          <w:rFonts w:ascii="Times New Roman" w:hAnsi="Times New Roman" w:cs="Times New Roman"/>
          <w:color w:val="000000"/>
          <w:sz w:val="24"/>
          <w:szCs w:val="24"/>
          <w:shd w:fill="F2F4FB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2F4FB" w:val="clear"/>
        </w:rPr>
        <w:t>В программе раскрывается технология, в основе которой — музыкальное движение, направленное на целостное развитие личности детей. Система работы предполагает вариативные игровые формы организации педагогического процесса в дошкольных образовательных учреждениях и школе на основе сотрудничества ребенка и взрослого.</w:t>
      </w:r>
    </w:p>
    <w:p>
      <w:pPr>
        <w:pStyle w:val="Normal"/>
        <w:shd w:fill="FFFFFF" w:val="clear"/>
        <w:spacing w:lineRule="atLeast" w:line="21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Хореография как никакое другое искусство обладает огромными возможностями для полноценного эстетического совершенствования ребенка, для его гармоничного духовного и физического развития. Танец является богатейшим источником эстетических впечатлений ребенка, формирует его художественное «я» как составную часть орудия общества. </w:t>
      </w:r>
    </w:p>
    <w:p>
      <w:pPr>
        <w:pStyle w:val="Normal"/>
        <w:shd w:fill="FFFFFF" w:val="clear"/>
        <w:spacing w:lineRule="atLeast" w:line="21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кретичность танцевального искусства подразумевает развитие чувства ритма, умения слышать и понимать музыку, согласовывать с ней свои движения, одновременно развивать и тренировать мышечную силу корпуса и ног, пластику рук, грацию и выразительность. Занятия танцем дают организму физическую нагрузку, равную сочетанию нескольких видов спорта. Используемые в хореографии, ритмике движения, прошедшие длительный отбор, безусловно, оказывают положительное воздействие на здоровье детей. Музыкально-ритмическая деятельность привлекает детей своей эмоциональностью, возможностью активно выразить свое отношение к музыке в движении. Учитывая возрастные особенности детей, их запросы и интересы занятия хореографией проводятся в игровой форме, большое внимание уделяется музыкальным играм, импровизации. В музыкальных играх, создавая тот или иной образ, дети слышат в музыке и передают в движении разнообразные чувства. Система упражнений выстроена от простого к сложному, с учетом всех необходимых музыкально-ритмических навыков и навыков выразительного движения при условии многократного повторения заданий, что помогает успешному выполнению требований Программ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2.СОДЕРЖАНИЕ ПРОГРАММЫ</w:t>
      </w:r>
    </w:p>
    <w:p>
      <w:pPr>
        <w:pStyle w:val="Normal"/>
        <w:shd w:fill="FFFFFF" w:val="clear"/>
        <w:spacing w:lineRule="atLeast" w:line="21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граммы</w:t>
      </w:r>
    </w:p>
    <w:p>
      <w:pPr>
        <w:pStyle w:val="Style18"/>
        <w:shd w:fill="FFFFFF" w:val="clear"/>
        <w:rPr>
          <w:shd w:fill="F9FAFA" w:val="clear"/>
        </w:rPr>
      </w:pPr>
      <w:r>
        <w:rPr>
          <w:shd w:fill="F9FAFA" w:val="clear"/>
        </w:rPr>
        <w:t>Обучение детей творческому исполнению танцевальных движений и передаче образов через движения, формирование социально значимых личностных качеств и развитие творческих способностей посредством ритмики и танца.</w:t>
      </w:r>
    </w:p>
    <w:p>
      <w:pPr>
        <w:pStyle w:val="Style18"/>
        <w:shd w:fill="FFFFFF" w:val="clear"/>
        <w:rPr>
          <w:b/>
          <w:b/>
          <w:sz w:val="28"/>
          <w:szCs w:val="28"/>
          <w:shd w:fill="F9FAFA" w:val="clear"/>
        </w:rPr>
      </w:pPr>
      <w:r>
        <w:rPr>
          <w:b/>
          <w:sz w:val="28"/>
          <w:szCs w:val="28"/>
          <w:shd w:fill="F9FAFA" w:val="clear"/>
        </w:rPr>
        <w:t>Задачи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учить детей основам классического, эстрадного танца и основам актерского мастерства;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-учить детей вслушиваться в музыку, различать выразительные средства, согласовывать свои движения с музыкой;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-формировать правильную постановку корпуса, рук, ног, головы;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-развивать музыкальные и физические данные детей, образное мышление, фантазию и память;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- развивать творческую активность и интерес к танцевальному искусству;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  <w:t>-воспитывать целеустремленность, умение работать в коллективе и в паре.</w:t>
      </w:r>
    </w:p>
    <w:p>
      <w:pPr>
        <w:pStyle w:val="Style18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личительные особенности программы:</w:t>
      </w:r>
    </w:p>
    <w:p>
      <w:pPr>
        <w:pStyle w:val="Style18"/>
        <w:numPr>
          <w:ilvl w:val="0"/>
          <w:numId w:val="3"/>
        </w:numPr>
        <w:shd w:fill="FFFFFF" w:val="clear"/>
        <w:spacing w:before="280" w:after="0"/>
        <w:rPr/>
      </w:pPr>
      <w:r>
        <w:rPr>
          <w:b/>
          <w:bCs/>
          <w:color w:val="000000"/>
        </w:rPr>
        <w:t>Принцип доступности и индивидуализации</w:t>
      </w:r>
      <w:r>
        <w:rPr>
          <w:color w:val="000000"/>
        </w:rPr>
        <w:t xml:space="preserve">  предусматривает учет возрастных особенностей и возможностей ребенка и в связи с этим –определение посильных для него заданий. Определенная мера доступности определяется соответствием возрастных возможностей ребенка, степени сложности заданий. Индивидуализация подразумевает учет индивидуальных особенностей ребенка.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rPr/>
      </w:pPr>
      <w:r>
        <w:rPr>
          <w:b/>
          <w:bCs/>
          <w:color w:val="000000"/>
        </w:rPr>
        <w:t>Принцип постепенного повышения требований</w:t>
      </w:r>
      <w:r>
        <w:rPr>
          <w:color w:val="000000"/>
        </w:rPr>
        <w:t xml:space="preserve"> заключается в постановке перед ребенком и в выполнении им более трудных новых заданий, в постепенном увлечении объема и интенсивности нагрузок.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rPr/>
      </w:pPr>
      <w:r>
        <w:rPr>
          <w:b/>
          <w:bCs/>
          <w:color w:val="000000"/>
        </w:rPr>
        <w:t xml:space="preserve">Принцип сознательности и активности </w:t>
      </w:r>
      <w:r>
        <w:rPr>
          <w:color w:val="000000"/>
        </w:rPr>
        <w:t>предполагает обучение, опирающееся на сознательное и заинтересованное отношение воспитанника к своим действиям. Для успешного достижения цели ребенку необходимо представлять, что и как нужно выполнять и почему именно так, а не иначе.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b/>
          <w:bCs/>
          <w:color w:val="000000"/>
        </w:rPr>
        <w:t>Принцип повторяемости материала</w:t>
      </w:r>
      <w:r>
        <w:rPr>
          <w:color w:val="000000"/>
        </w:rPr>
        <w:t>, хореографические занятия требуют повторения вырабатываемых двигательных навыков. Только при многократных повторениях образуется двигательный стереотип. Если повторение вариативно, то есть в упражнения вносятся какие-то изменения и предполагаются разнообразные методы и приемы их выполнения, то эффективность таких занятий выше, так как они вызывают интерес, привлекают внимание детей, создают положительные эмоци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ь программы: </w:t>
      </w:r>
      <w:r>
        <w:rPr>
          <w:rFonts w:cs="Times New Roman" w:ascii="Times New Roman" w:hAnsi="Times New Roman"/>
          <w:bCs/>
          <w:sz w:val="24"/>
          <w:szCs w:val="24"/>
        </w:rPr>
        <w:t>художественно- эстетическое развит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ид: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е образование дет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ознакомительны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ая груп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обучение детей старшего дошкольного возраста (6- 7 лет).  Численность детей в группе кружка составляет 15челове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редусматривает построение процесса обучения по спирали с усовершенствованием на каждом этапе до качественно нового уровня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бразовательной программ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: 2 года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вень</w:t>
      </w:r>
      <w:r>
        <w:rPr>
          <w:rFonts w:cs="Times New Roman" w:ascii="Times New Roman" w:hAnsi="Times New Roman"/>
          <w:sz w:val="24"/>
          <w:szCs w:val="24"/>
        </w:rPr>
        <w:t xml:space="preserve">: ознакомительны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8 раз в месяц, с сентября по май, продолжительностью 25 и 30 минут соответственно каждому году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3028"/>
        <w:gridCol w:w="23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месяц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групп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>: очная, так же и с использованием дистанционных технологий и в сетевой фор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Планируемые результаты освоения программ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Укрепление здоровья детей и их физ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Развитие способности передавать в пластике музыкальный образ, используя перечисленные ниже виды движе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:</w:t>
      </w:r>
      <w:r>
        <w:rPr>
          <w:rFonts w:cs="Times New Roman" w:ascii="Times New Roman" w:hAnsi="Times New Roman"/>
          <w:sz w:val="24"/>
          <w:szCs w:val="24"/>
        </w:rPr>
        <w:t xml:space="preserve"> •ходьба — бодрая, спокойная, на полупальцах, на носках, на пятках, пружинящим, топающим шагом, "с каблучка"; •вперед и назад (спиной), с высоким подниманием колена (высокий шаг), ходьба на четвереньках, "гусиным" шагом, с ускорением и замедлением; •бег — легкий, ритмичный, передающий различный образ, а также высокий, широкий, острый, пружинящий бег; •прыжковые движения — на одной, на двух ногах на месте и с различными вариациями, с продвижением вперед; 9 •различные виды галопа (прямой галоп, боковой галоп), поскок "легкий" и "сильный" и д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азвивающие упражнения</w:t>
      </w:r>
      <w:r>
        <w:rPr>
          <w:rFonts w:cs="Times New Roman" w:ascii="Times New Roman" w:hAnsi="Times New Roman"/>
          <w:sz w:val="24"/>
          <w:szCs w:val="24"/>
        </w:rPr>
        <w:t>: •на различные группы мышц и различный характер, способ движения (упражнения на плавность движений, махи, пружинность); • упражнения на развитие гибкости и пластичности, точности и ловкости движений, координации рук и н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митационные движения:</w:t>
      </w:r>
      <w:r>
        <w:rPr>
          <w:rFonts w:cs="Times New Roman" w:ascii="Times New Roman" w:hAnsi="Times New Roman"/>
          <w:sz w:val="24"/>
          <w:szCs w:val="24"/>
        </w:rPr>
        <w:t xml:space="preserve"> •различные образно-игровые движения, раскрывающие понятный детям образ, настроение или состояние, динамику настроений, а также ощущения тяжести или легкости, разной среды — "в воде", "в воздухе"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циально-коммуникативное развитие личности:</w:t>
      </w:r>
      <w:r>
        <w:rPr>
          <w:rFonts w:cs="Times New Roman" w:ascii="Times New Roman" w:hAnsi="Times New Roman"/>
          <w:sz w:val="24"/>
          <w:szCs w:val="24"/>
        </w:rPr>
        <w:t xml:space="preserve"> • воспитание умения сочувствовать, сопереживать, воспринимая музыкальный образ, настроение, объясняя свои чувства словами и выражая их в пластике; • формирование чувства такта (например, не танцевать и не шуметь в помещении, если кто-то отдыхает или занимается, сочувствовать, если кто-то упал или что-то уронил во время движения); • воспитание культурных привычек в процессе группового общения с детьми и взрослыми, привычки выполнять необходимые правила самостоятельно: пропускать старших впереди себя, мальчикам уметь пригласить девочку на танец и затем проводить ее на место, извиниться, если произошло нечаянное столкновение и т.д.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Художественно-эстет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: •воспитание интереса и любви к. музыке, потребности слушать знакомые и новые музыкальные произведения, двигаться под музыку, узнавать, что это за произведения и кто их написал; • обогащение слушательского опыта разнообразными по стилю и жанру музыкальными сочинениями; • развитие умения выражать в движении характер музыки и ее настроение, передавая как контрасты, так и оттенки настроений в звучании; • развитие умения передавать основные средства музыкальной выразительности: темп — разнообразный, а также ускорения и замедления; динамику (усиление и уменьшение звучания, разнообразие динамических оттенков); регистр (высокий, средний, низкий); метроритм (разнообразный, в том числе и синкопы); различать 2-3- 10 частную форму произведения (с малоконтрастными по характеру частями), а также вариации, рондо; • развитие способности различать жанр произведения — плясовая (вальс, полька, старинный и современный танец);песня (песня-марш, песня-танец и др.),марш, разный по характеру, и выражать это в соответствующих движениях; • развитие умений сочинять несложные плясовые движения и их комбинации; •формирование умений исполнять знакомые движения в игровых ситуациях, под другую музыку, импровизировать в драматизации, самостоятельно создавая пластический образ; • развитие воображения, фантазии, умения находить свои, оригинальные движения для выражения характера музыки, умение оценивать свои творческие проявления и давать оценку другим детя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Развитие и тренировка психических процессов:</w:t>
      </w:r>
      <w:r>
        <w:rPr>
          <w:rFonts w:cs="Times New Roman" w:ascii="Times New Roman" w:hAnsi="Times New Roman"/>
          <w:sz w:val="24"/>
          <w:szCs w:val="24"/>
        </w:rPr>
        <w:t xml:space="preserve"> • тренировка подвижности (лабильности) нервных процессов — умение изменять движения в соответствии с различным темпом, ритмом и формой музыкального произведения — по фразам; • развитие восприятия, внимания, воли, памяти, мышления — на основе усложнения заданий (увеличение объема движений, продолжительности звучания музыки, разнообразия сочетаний упражнений и т.д.); •развитие умения выражать различные эмоции в мимике и пантомимике: радость, грусть, страх, тревога, и т.д., разнообразные по характеру настроения, например: «Рыбки легко и свободно резвятся в воде», «Кукла не хочет быть марионеткой, она мечтает стать настоящей балериной» и.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азвитие умений ориентироваться в пространстве:</w:t>
      </w:r>
      <w:r>
        <w:rPr>
          <w:rFonts w:cs="Times New Roman" w:ascii="Times New Roman" w:hAnsi="Times New Roman"/>
          <w:sz w:val="24"/>
          <w:szCs w:val="24"/>
        </w:rPr>
        <w:t xml:space="preserve"> • другом, в несколько кругов, в шеренги, колонны, самостоятельно выполнять перестроения на основе танцевальных композиций («змейка», «воротики», «спираль» и др.).</w:t>
      </w:r>
    </w:p>
    <w:p>
      <w:pPr>
        <w:pStyle w:val="Normal"/>
        <w:shd w:fill="FFFFFF" w:val="clear"/>
        <w:spacing w:lineRule="atLeast" w:line="210" w:before="280" w:after="28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Style18"/>
        <w:shd w:fill="FFFFFF" w:val="clear"/>
        <w:rPr>
          <w:color w:val="000000"/>
        </w:rPr>
      </w:pPr>
      <w:r>
        <w:rPr>
          <w:b/>
          <w:bCs/>
          <w:iCs/>
          <w:color w:val="000000"/>
        </w:rPr>
        <w:t xml:space="preserve">                                                      </w:t>
      </w:r>
      <w:r>
        <w:rPr>
          <w:b/>
          <w:sz w:val="28"/>
          <w:szCs w:val="28"/>
        </w:rPr>
        <w:t>2. Содержательный раздел</w:t>
      </w:r>
    </w:p>
    <w:p>
      <w:pPr>
        <w:pStyle w:val="Style18"/>
        <w:shd w:fill="FFFFFF" w:val="clear"/>
        <w:rPr>
          <w:b/>
          <w:b/>
        </w:rPr>
      </w:pPr>
      <w:r>
        <w:rPr>
          <w:b/>
        </w:rPr>
        <w:t>2.1. Проектирование образовательной деятельности.</w:t>
      </w:r>
    </w:p>
    <w:p>
      <w:pPr>
        <w:pStyle w:val="Style18"/>
        <w:shd w:fill="FFFFFF" w:val="clear"/>
        <w:rPr/>
      </w:pPr>
      <w:r>
        <w:rPr/>
        <w:t xml:space="preserve"> </w:t>
      </w:r>
      <w:r>
        <w:rPr/>
        <w:t>При планировании работы с детьми педагог по хореографии придерживается принципов тематического планирования работы.</w:t>
      </w:r>
    </w:p>
    <w:p>
      <w:pPr>
        <w:pStyle w:val="Style18"/>
        <w:shd w:fill="FFFFFF" w:val="clear"/>
        <w:rPr>
          <w:i/>
          <w:i/>
        </w:rPr>
      </w:pPr>
      <w:r>
        <w:rPr>
          <w:i/>
        </w:rPr>
        <w:t>Приложение 1,2</w:t>
      </w:r>
    </w:p>
    <w:p>
      <w:pPr>
        <w:pStyle w:val="Style18"/>
        <w:numPr>
          <w:ilvl w:val="1"/>
          <w:numId w:val="2"/>
        </w:numPr>
        <w:spacing w:lineRule="auto" w:line="276" w:before="280" w:after="280"/>
        <w:rPr/>
      </w:pPr>
      <w:r>
        <w:rPr>
          <w:b/>
        </w:rPr>
        <w:t xml:space="preserve"> </w:t>
      </w:r>
      <w:r>
        <w:rPr/>
        <w:t>Календарный учебный график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992"/>
        <w:gridCol w:w="1134"/>
        <w:gridCol w:w="1418"/>
        <w:gridCol w:w="1276"/>
        <w:gridCol w:w="1701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Год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Окончани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Количество учебных не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Количество учебны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Количество учеб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Режим за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2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2 раза в неделю по 25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3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2 раза в неделю по 30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/>
            </w:pPr>
            <w:r>
              <w:rPr/>
              <w:t>Промеж. аттестац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3. Содержание работы по хореограф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растные и индивидуальные особенности детей 6-7 л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епенно социализируется, то есть адаптируется к социальной среде. Способен сосредотачиваться не только на деятельности, которая его увлекает, но и на той, которая дается с некоторым волевым усилием. К его игровым интересам, в которые входят уже игры по правилам, добавляется познавательный интерес. Но произвольность все еще продолжает формироваться, и поэтому ребенку не всегда легко быть усердным и долго заниматься скучным делом. Он еще легко отвлекается от своих намерений, переключаясь на что-то неожиданное, новое, привлекательное. Но полная психологическая готовность ребенка к школе определяется не только его мотивационной готовностью, но и интеллектуальной зрелостью, а также сформированной произвольностью, то есть способностью сосредотачиваться на 25-30 минут, выполняя какую-либо череду задач. Чаще всего такая готовность формируется именно к семи годам. Очень ориентирован на внешнюю оценку. Поскольку ему пока трудно составить мнение о себе самом, он создает свой собственный образ из тех оценок, которые слышит в свой адрес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ервого года обучения.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способности детей - согласовывать движения с музыкой, а также формировать их способности: эмоциональные, выразительные, которые способствуют непосредственному исполнению под музы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ь понятие о танцевальной разминке, суставно-мышечном аппарате человека, французской терминологии движений и её значении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пециальных навыков (выворотности, гибкости, шага, прыжка, координации движений, устойчивости), передача характера исполняемого движ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ить полученные знания по основным учебным темам: - азбука музыкально – ритмических движений - основные танцевальные элементы - ориентация и координация в пространстве - система корригирующих движений - азбука классического танца - творческая импровизация - репетиционная и постановочная рабо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второго года обучения.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ить исполнению заданных танцевальных движений и этюдов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ь специальные навыки: легкие прыжки, пластичность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ь выносливость, внутреннюю собранность, силу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ь танцевальность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ь понятие современного, бального, эстрадного танцев, их истории, направлений, особенности, специфики, понятие «стиль». 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ь понятия «рисунок танца», способы варьирования (по ритму, характеру, образу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ь культуру исполнения танца, импровизации, выносливость, творческое исполн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4. Описание вариативных форм, способов, методов и средств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, способы, методы и средства реализации Программы подбираются с учетом возрастных и индивидуальных особенностей воспитанников, специфики их образовательных потребностей и интересов в разных видах детской дея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образовательной Программы педагог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думывает содержание и организацию совместного образа жизни детей, условия эмоционального благополучия и развития каждого ребенк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пределяет единые для всех детей правила сосуществованиия детского общества, включающие равенство прав, взаимную доброжелательность и внимание друг к другу, готовность прийти на помощь, поддержать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блюдает гумманистические принципы педагогического сопровождения развития детей, в числе которых забота, теплое отношение, интерес к каждому ребенку, поддержка и установка на успех, развитие детской самостоятельности, инициатив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развивающее взаимодействие с детьми, основанное на современных педагогических позициях: «Давай сделаем это вместе»; «Посмотри, как я это делаю», «Научи меня, помоги мне сделать это»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четает совместную с ребенком деятельность (игры, труд, наблюдения и пр.) и самостоятельную деятельность детей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здает развивающую предметно-пространственную среду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блюдает как развиваются самостоятельность каждого ребенка и взаимоотношения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отрудничает с родителями, совместно с ними решая задачи воспитания и развития малыш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эстетического воспитани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етод пробуждения ярких эстетических эмоций и переживаний с целью овладения даром сопереж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Метод побуждения к сопереживанию, эмоциональной отзывчивости на прекрасное в окружающем ми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Метод сенсорного насыщения (без сенсорной основы немыслимо приобщение детей к художественной культуре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Метод эстетического выбора («убеждения красотой»), направленный на формирование эстетического вку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етод разнообразной художественной прак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Метод сотворчества (с педагогом, народным мастером, художником, сверстникам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Метод нетривиальных (необыденных) творческих ситуаций, пробуждающих интерес к художественной дея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етод эстетического убежд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музыкального развити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глядный: сопровождение музыкального ряда изобразительным, показ движ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Словесный: беседы о различных музыкальных жанр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Словесно-слуховой: п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Слуховой: слушание музы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гровой: музыкальные иг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актический: разучивание песен, танцев, воспроизведение мелод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онный разде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исание материально-технического обеспечения программы, обеспеченности методическими материалами и средствами обучения и воспитания; особенности организации развивающей предметно-пространственной сре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ие условия по реализации образовательной программы соответству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санитарно-эпидемиологическим правилам и нормативам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авилам пожарной безопасност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м к средствам обучения и воспитания в соответствии с возрастом индивидуальными особенностями развития де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оснащенности помещений развивающей предметно-пространственной средо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требованиям к материально-техническому обеспечению программы (учебно- методический комплект, оборудование, оснащение (предметы). </w:t>
      </w:r>
    </w:p>
    <w:p>
      <w:pPr>
        <w:pStyle w:val="Style18"/>
        <w:spacing w:before="0" w:after="0"/>
        <w:ind w:firstLine="709"/>
        <w:jc w:val="both"/>
        <w:rPr>
          <w:i/>
          <w:i/>
        </w:rPr>
      </w:pPr>
      <w:r>
        <w:rPr>
          <w:i/>
        </w:rPr>
        <w:t>Для обеспечения выполнения программы в организации имеются следующие материально-технические условия:</w:t>
      </w:r>
    </w:p>
    <w:p>
      <w:pPr>
        <w:pStyle w:val="Style18"/>
        <w:shd w:fill="FFFFFF" w:val="clear"/>
        <w:rPr>
          <w:shd w:fill="FFFFFF" w:val="clear"/>
        </w:rPr>
      </w:pPr>
      <w:r>
        <w:rPr>
          <w:shd w:fill="FFFFFF" w:val="clear"/>
        </w:rPr>
        <w:t>- зеркальная стена;</w:t>
      </w:r>
    </w:p>
    <w:p>
      <w:pPr>
        <w:pStyle w:val="Style18"/>
        <w:shd w:fill="FFFFFF" w:val="clear"/>
        <w:rPr>
          <w:shd w:fill="FFFFFF" w:val="clear"/>
        </w:rPr>
      </w:pPr>
      <w:r>
        <w:rPr>
          <w:shd w:fill="FFFFFF" w:val="clear"/>
        </w:rPr>
        <w:t>- атрибуты и костюмы для танцев;</w:t>
      </w:r>
    </w:p>
    <w:p>
      <w:pPr>
        <w:pStyle w:val="Style18"/>
        <w:shd w:fill="FFFFFF" w:val="clear"/>
        <w:rPr>
          <w:shd w:fill="FFFFFF" w:val="clear"/>
        </w:rPr>
      </w:pPr>
      <w:r>
        <w:rPr>
          <w:shd w:fill="FFFFFF" w:val="clear"/>
        </w:rPr>
        <w:t>- аудио и видеотека;</w:t>
      </w:r>
    </w:p>
    <w:p>
      <w:pPr>
        <w:pStyle w:val="Style18"/>
        <w:shd w:fill="FFFFFF" w:val="clear"/>
        <w:rPr>
          <w:shd w:fill="FFFFFF" w:val="clear"/>
        </w:rPr>
      </w:pPr>
      <w:r>
        <w:rPr>
          <w:shd w:fill="FFFFFF" w:val="clear"/>
        </w:rPr>
        <w:t xml:space="preserve">- музыкальное оборудование. </w:t>
      </w:r>
    </w:p>
    <w:p>
      <w:pPr>
        <w:pStyle w:val="Style18"/>
        <w:spacing w:before="0" w:after="0"/>
        <w:jc w:val="both"/>
        <w:rPr/>
      </w:pPr>
      <w:r>
        <w:rPr>
          <w:shd w:fill="FFFFFF" w:val="clear"/>
        </w:rPr>
        <w:t xml:space="preserve">           </w:t>
      </w:r>
      <w:r>
        <w:rPr/>
        <w:t xml:space="preserve">Информационными условиями реализации программы выступает, прежде всего, наличие соответствующих тематике преподавания брошюр, информационных стендов, методических материалов и интернет-сопровождение учебного процесс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Реализация программы предусматривает возможность применения дистанционных образовательных технологий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Список использованной литературы: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hd w:fill="FFFFFF" w:val="clear"/>
        <w:rPr/>
      </w:pPr>
      <w:r>
        <w:rPr/>
        <w:t xml:space="preserve">1. А.И. Буренина. Ритмическая мозаика. Программа по ритмической пластике для детей 3-7 лет.- С-Пб: «Аничков мост», 2015, - 196 с. </w:t>
      </w:r>
    </w:p>
    <w:p>
      <w:pPr>
        <w:pStyle w:val="Style18"/>
        <w:shd w:fill="FFFFFF" w:val="clear"/>
        <w:rPr/>
      </w:pPr>
      <w:r>
        <w:rPr/>
        <w:t xml:space="preserve">2. Ж.Е. Фирилева, Е.Г. Сайкина. «Са-Фи-Дансе. Танцевально-игровая гимнастика для детей. ФГОС».- С-Пб: «ДЕТСТВО –ПРЕСС», 2016, 352 с. </w:t>
      </w:r>
    </w:p>
    <w:p>
      <w:pPr>
        <w:pStyle w:val="Style18"/>
        <w:shd w:fill="FFFFFF" w:val="clear"/>
        <w:rPr/>
      </w:pPr>
      <w:r>
        <w:rPr/>
        <w:t xml:space="preserve">3. Т. К Барышникова. Азбука хореографии. - М.: Айрис – пресс, 2000, 266 с. </w:t>
      </w:r>
    </w:p>
    <w:p>
      <w:pPr>
        <w:pStyle w:val="Style18"/>
        <w:shd w:fill="FFFFFF" w:val="clear"/>
        <w:rPr/>
      </w:pPr>
      <w:r>
        <w:rPr/>
        <w:t xml:space="preserve">4. Зарецкая Н.В., Роот З.Я. Танцы в детском саду. М.: Айрис, 2008. - 112 с. </w:t>
      </w:r>
    </w:p>
    <w:p>
      <w:pPr>
        <w:pStyle w:val="Style18"/>
        <w:shd w:fill="FFFFFF" w:val="clear"/>
        <w:rPr/>
      </w:pPr>
      <w:r>
        <w:rPr/>
        <w:t xml:space="preserve">5. Слуцкая С. Л. «Танцевальная мозаика». - М.: Линка – Пресс,2006. </w:t>
      </w:r>
    </w:p>
    <w:p>
      <w:pPr>
        <w:pStyle w:val="Style18"/>
        <w:shd w:fill="FFFFFF" w:val="clear"/>
        <w:rPr/>
      </w:pPr>
      <w:r>
        <w:rPr/>
        <w:t>6. Танцевально-игровая гимнастика для детей. – СПб.: «Детство - пресс», 2000</w:t>
      </w:r>
    </w:p>
    <w:p>
      <w:pPr>
        <w:pStyle w:val="Style18"/>
        <w:shd w:fill="FFFFFF" w:val="clear"/>
        <w:rPr/>
      </w:pPr>
      <w:r>
        <w:rPr/>
        <w:t xml:space="preserve">7. Народное искусство в воспитании детей / Под ред. Т. С. Комаровой. - М, 2005. </w:t>
      </w:r>
    </w:p>
    <w:p>
      <w:pPr>
        <w:pStyle w:val="Style18"/>
        <w:shd w:fill="FFFFFF" w:val="clear"/>
        <w:rPr/>
      </w:pPr>
      <w:r>
        <w:rPr/>
        <w:t xml:space="preserve">8. Е. Н. Арсенина Музыкальные занятия . старшая группа, издание Учитель-2015 </w:t>
      </w:r>
    </w:p>
    <w:p>
      <w:pPr>
        <w:pStyle w:val="Style18"/>
        <w:shd w:fill="FFFFFF" w:val="clear"/>
        <w:rPr/>
      </w:pPr>
      <w:r>
        <w:rPr/>
        <w:t xml:space="preserve">9. Зацепина М. Б. Музыкальное воспитание в детском саду. —М,: Мозаика-Синтеэ, 2005-2010. </w:t>
      </w:r>
    </w:p>
    <w:p>
      <w:pPr>
        <w:pStyle w:val="Style18"/>
        <w:shd w:fill="FFFFFF" w:val="clear"/>
        <w:rPr/>
      </w:pPr>
      <w:r>
        <w:rPr/>
        <w:t xml:space="preserve">10. Зацепина М. Б., Антонова ТВ. Праздники и развлечения в детском саду. - М.: Мозаика-Синтез, 2005-2010.. </w:t>
      </w:r>
    </w:p>
    <w:p>
      <w:pPr>
        <w:pStyle w:val="Style18"/>
        <w:shd w:fill="FFFFFF" w:val="clear"/>
        <w:rPr/>
      </w:pPr>
      <w:r>
        <w:rPr/>
        <w:t>11. Е. Р. Железнова «Оздоровительная гимнастика и подвижные игры для старших дошкольников» Детство – Пресс,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719"/>
        <w:gridCol w:w="3326"/>
        <w:gridCol w:w="244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бежало быстро лето!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уждать детей к самостоятельному выбору. Поддерживать интерес детей к движению под музыку. Вызвать интерес к музыке. Заразить желанием двигаться под музыку.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Подсолнух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Капу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ь, осень, в гости просим!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рисунком танца. Различать вступление, куплет, припев, проигрыш. Развивать образность и выразительность движений. Упражнять в качественном исполнении основных движений танца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Огородная хороводн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Мы корзиночки берем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чень мамочку люблю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и передавать в движении темп и характер музыки. Развивать чувство ритма, активизировать внимание детей. Вызвать интерес к новому танцу. Развивать коммуникативные качества, умение двигаться слаженно, в темпе и характере музыки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Парны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Есть мама у ребен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ая игра «Мы идем по кругу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вый год- тебе мы рады!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синхронного выполнения движений в одном темпе. Следить за четкостью и ритмичностью движений. Совершенствовать координацию движений. Выразительно выполнять образные движения. Побуждать детей к поиску изобразительных и выразительных движений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Ледяные ладош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Русские зим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Сладкие конфетки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 свиданья ,елочка!»</w:t>
              <w:br/>
              <w:t>«Святочные вечера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двигаться ритмично, слышать смену музыкальных фраз. Развивать умение передавать игровой образ в мимике и пластике. Работать над координацией движений рук и ног. Развивать ритмический слух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- игра  «Клуб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Посмотрите вы на нас»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а Армия сильна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движения прямого и бокового галопа. Развивать внимание, быстроту реакций, чувство ритма. Познакомить с новой композицией. Развивать координацию движений, память и внимание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Яблочк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Армия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здравляем мамочку!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ередавать ритмический рисунок хлопками, шлепками, притопами. Продолжать работу над сложными элементами. Поощрять проявления танцевального творчества. Формировать умение исполнять слаженно, ритмично в соответствии с текстом. Закреплять способность двигаться в характере и темпе музыки, способность к импровизации. Развивать память, творческое воображение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Маленькие мам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с сердцами «Поздравляем»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р вокруг нас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коммуникативные навыки, умение быстро находить себе пару, ориентироваться в зале. Познакомить с рисунком танца. Разобрать основные движения. Формировать умение вслушиваться в слова и музыку, точно передавая все нюансы песни в движениях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Девочки и мальчи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 Игрушки»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Победы», «Скоро лето!»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«рисунок» танца, отрабатывать отдельные элементы танца. Формировать новые навыки выразительного исполнения. Добиваться легкости движений. Слышать смену фраз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Салют Побед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Светит солнышко для всех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/>
        <w:t>2 год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613"/>
        <w:gridCol w:w="3783"/>
        <w:gridCol w:w="243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 свидания, лето! Здравствуй, детский сад!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знакомые движения по желанию детей, с соблюдением темпа, ритма в соответствии с характером музы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нец «Дождик капает по крышам», танец «Осенний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ь- гостья дорогая!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способность выразительно передавать в движении характер музыки, отрабатывать основные движения танца. Познакомить с рисунком танца. Отрабатывать движения по кругу со сменой рук. Выполнять несложные движения в ритме музы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 Грибоч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 «Зонтики мы взяли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очка родная!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ерять желание танцевать в парах, развивать умение ориентироваться в пространстве. Работать над танцевальным шагом с носка. Развивать умение различать части музыкального произведения, ориентироваться в пространстве. Передавать образы с помощью танц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Мы маленькие звезд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цевальное перестроение «Сердце для мам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парный «Бим, БАМ, бом!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вый год, Новый год! Закружился хоровод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детей в ритмичном, четком выполнении танцевальных движений. Развивать чувство ритма, темпа, умения сочетать движения с текстом музыки. Работать над основными движениями танца. Развивать умение общаться друг с другом в танце. Развивать творческую активность, ловкость и четкост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Потолок ледяно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Снегуроч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Шишки- ел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вод с движениями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ятки- колядки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анцевального шага с носка, перестроение четверками через центр и обратно в круг. Продолжать развивать чувство ритма, умение самостоятельно придумывать ритмический «рисунок». Вспомнить упрощенный вариант танца. Познакомить с усложненным «рисунком», «развести» его. Развивать творческую активность, умение перевоплощаться, координацию движени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хороводные танцы- игры: «Капуста», «Золотые ворота», «Ты попробуй сделать так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нашей родины достойные сыны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рисунок танца, четкое исполнение танцевальных движений (маршировка, перестроения) Продолжать развивать внимание, музыкальную память, коммуникативные навыки. Понимать содержание, настроение, разобрать основные движения. Побуждать к поиску изобразительных движений. Поощрять желание самостоятельно импровизировать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 Ты морячка- я моря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е перестроения с шарами, цветами « Поздравляем наших пап!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 Армия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енский день 8 марта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иваться четкости, ритмичности, выразительности движений. Развивать умение запоминать и передавать ритмический «рисунок», развивать слуховое внимание. Прослушать музыку, определить характер. Побуждать к творческому самовыражению. Развивать пластичность, музыкальность, мягкость движений. Развивать эмоциональную сферу детей, умение мимикой, пластикой, движением передавать игровой образ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ец «Маленькие мам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ец «Мы танцуем вместе с вами!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с цветами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р вокруг нас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сложные элементы, перестроения без музыки. Двигаться в одном темпе с музыкой. Развивать творческие способности, желание свободно двигаться под музыку. Закреплять коммуникативные навыки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 Мы маленькие де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 «Зажига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Девчонки- мальчишки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 свиданья детский сад!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над четким и чистым выполнением различных шагов с перестроением. Развивать музыкальность и плавность движений. Развивать выразительность и эмоциональность, доставлять А.И. Буренина. Ритмическая мозаика. 36 радость от движения под музыку. Совершенствовать умение детей придумывать движения и согласовывать их с музыко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е перестроения «Парад Побед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Леди совершенств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«Прощальный вальс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850" w:right="127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Style17"/>
    <w:qFormat/>
    <w:pPr/>
    <w:rPr>
      <w:rFonts w:ascii="Times New Roman" w:hAnsi="Times New Roman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45:00Z</dcterms:created>
  <dc:creator>Асус</dc:creator>
  <dc:description/>
  <dc:language>en-US</dc:language>
  <cp:lastModifiedBy>Бук</cp:lastModifiedBy>
  <cp:lastPrinted>2020-12-08T01:36:00Z</cp:lastPrinted>
  <dcterms:modified xsi:type="dcterms:W3CDTF">2020-12-07T18:52:00Z</dcterms:modified>
  <cp:revision>3</cp:revision>
  <dc:subject/>
  <dc:title/>
</cp:coreProperties>
</file>