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kern w:val="2"/>
          <w:sz w:val="28"/>
          <w:szCs w:val="28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drawing>
          <wp:inline distT="0" distB="0" distL="0" distR="0">
            <wp:extent cx="6386195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Комплекс основных характеристик программы</w:t>
      </w:r>
      <w:r>
        <w:rPr>
          <w:rFonts w:cs="Times New Roman" w:ascii="Times New Roman" w:hAnsi="Times New Roman"/>
          <w:sz w:val="24"/>
          <w:szCs w:val="24"/>
        </w:rPr>
        <w:t>………………….........3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...………………………………………………3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……………………………………………………..5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……………………………………………………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омплекс организационно-педагогических условий</w:t>
      </w:r>
      <w:r>
        <w:rPr>
          <w:rFonts w:cs="Times New Roman" w:ascii="Times New Roman" w:hAnsi="Times New Roman"/>
          <w:bCs/>
          <w:sz w:val="24"/>
          <w:szCs w:val="24"/>
        </w:rPr>
        <w:t>…………………..8</w:t>
      </w:r>
    </w:p>
    <w:p>
      <w:pPr>
        <w:pStyle w:val="Style16"/>
        <w:spacing w:before="0" w:after="0"/>
        <w:ind w:firstLine="709"/>
        <w:rPr/>
      </w:pPr>
      <w:r>
        <w:rPr>
          <w:bCs/>
        </w:rPr>
        <w:t xml:space="preserve">2.1. </w:t>
      </w:r>
      <w:r>
        <w:rPr/>
        <w:t>Формы аттестации и оценочные материалы………………………………8</w:t>
      </w:r>
    </w:p>
    <w:p>
      <w:pPr>
        <w:pStyle w:val="Style16"/>
        <w:spacing w:before="0" w:after="0"/>
        <w:ind w:firstLine="709"/>
        <w:rPr/>
      </w:pPr>
      <w:r>
        <w:rPr/>
        <w:t>2.2. Учебно-методические условия реализации программы…………………10</w:t>
      </w:r>
    </w:p>
    <w:p>
      <w:pPr>
        <w:pStyle w:val="Style16"/>
        <w:spacing w:before="0" w:after="0"/>
        <w:ind w:firstLine="709"/>
        <w:rPr/>
      </w:pPr>
      <w:r>
        <w:rPr/>
        <w:t>2.3. Материально-технические и информационные условия реализации программы………………………………………………………………………………11</w:t>
      </w:r>
    </w:p>
    <w:p>
      <w:pPr>
        <w:pStyle w:val="Style16"/>
        <w:spacing w:before="0" w:after="0"/>
        <w:ind w:firstLine="709"/>
        <w:rPr/>
      </w:pPr>
      <w:r>
        <w:rPr/>
        <w:t>2.4. Методические материалы ………………………………………………...11</w:t>
      </w:r>
    </w:p>
    <w:p>
      <w:pPr>
        <w:pStyle w:val="Style16"/>
        <w:spacing w:before="0" w:after="0"/>
        <w:ind w:firstLine="709"/>
        <w:rPr/>
      </w:pPr>
      <w:r>
        <w:rPr/>
        <w:t>2.5.Календарный учебно-тематический план…………………………………11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</w:rPr>
        <w:t>Список использованной литературы</w:t>
      </w:r>
      <w:r>
        <w:rPr/>
        <w:t>………………………………………………14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Style16"/>
        <w:shd w:fill="FFFFFF" w:val="clear"/>
        <w:spacing w:lineRule="atLeast" w:line="285" w:before="68" w:after="68"/>
        <w:rPr>
          <w:rStyle w:val="StrongEmphasis"/>
          <w:color w:val="303F50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eastAsia="Calibri" w:cs="Times New Roman"/>
          <w:b/>
          <w:b/>
          <w:bCs/>
          <w:color w:val="303F50"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Раздел 1.</w:t>
        <w:tab/>
        <w:t>КОМПЛЕКС ОСНОВНЫХ ХАРАКТЕРИСТИК ПРОГРАММЫ.</w:t>
      </w:r>
    </w:p>
    <w:p>
      <w:pPr>
        <w:pStyle w:val="Normal"/>
        <w:tabs>
          <w:tab w:val="clear" w:pos="708"/>
          <w:tab w:val="center" w:pos="4819" w:leader="none"/>
          <w:tab w:val="left" w:pos="600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1.1. Пояснительная запис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 соответствии с Федеральными государственными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образовательными стандартам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одним из приоритетных направлений деятельности является социально – личностное развитие. Возраст 6-7 лет имеет решающее значение для морального развити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Он является сенситивным, т. е. особо чувствительным. Одновременно он весьма благоприятен для формирования морального облика, черты которого нередко проявляются в течение всей последующей жизни ребёнка. То, как будет протекать моральное развитие в этот период, во многом определяет последующее моральное становление человека.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 Программ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ориентирована не просто на повышение уровня культуры, но также на формирование морально-нравственной системы ценност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равственное воспитание, в основе которого лежит воспитание уважения к воспитателям, осознанного стремления порадовать окружающих хорошими поступками, желания быть полезным для людей, является фундаментом для обучения правилам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анная программа представляет собой последовательную систему по ознакомлению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 6 -7 лет с основными нравственными показателями, установленным, принятым порядком поведения, форм обхождения 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о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принятыми в современном обществе, формированию нравственной воспитанности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ность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оциально-гуманитарн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ведение детей в установленный в обществе порядок повед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из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олнительной общеобразовательной общеразвивающей программы предполага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способностей анализировать свои поступки, свое отношение к другим людям, культуре и культурным ценност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озможность научить не копировать чужое, а самому создавать, фантазирова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итие коммуникативных навы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ные способы общения и выхода из сложной 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иентацию на практическую значимость получаемых знаний, их универсальность, актуальность для каждого ребёнка при его социализ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по этикету - в создании условий для разви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и ребенка, развитии мотивации к познанию и творчеству, приобщении 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человеческим ценностям, для социального и культурного самоопределения, творческой самореализации личности ребенка, укреплении психического и физического здоровья детей, взаимодействии педагога дополнительного образования с семьей. Программа составлена на основе знаний возрастных, психолого - педагогических, физических особенностей детей старшего дошкольного возраста. Работа с детьми строится на взаимосотрудничестве, на основе уважительного, искреннего, деликатного и тактичного отношения к личности ребенка. Важный аспект в обучении - индивидуальный подход, удовлетворяющий требованиям познавательной деятельности ребёнка. Дети знакомятся с правилами этикета; учатся правилам поведения за столом, в гостях, в общественном месте. Дети учатся различать посуду по назначению: кухонная, столовая, чайная. 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правленность программы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оциально-гуманитарна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вид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полнительное образование дет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ознакомительны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групп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обучение детей старшего дошкольного возраста (с 6 до 7 лет).  Численность детей в группе кружка составляет 15 человек.  Специальный отбор детей не предусмотрен. Комплектование групп производится без учета гендерного различия. Возможна реализация индивидуального образовательного маршрута обучающегося в рамках представленного в программе учебного плана при вариативном использовании любых тем общеразвивающей программ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методы работы с воспитанник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Форма занятий</w:t>
      </w:r>
      <w:r>
        <w:rPr>
          <w:color w:val="111111"/>
        </w:rPr>
        <w:t>: совместная игровая-познавательная деятельность взрослого и </w:t>
      </w:r>
      <w:r>
        <w:rPr>
          <w:rStyle w:val="StrongEmphasis"/>
          <w:b w:val="false"/>
          <w:color w:val="111111"/>
        </w:rPr>
        <w:t>детей</w:t>
      </w:r>
      <w:r>
        <w:rPr>
          <w:b/>
          <w:color w:val="111111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, используемые на занятиях кружк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, рассказ, сказ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ссматривание иллюстрац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бразовательной программы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: 1 год, </w:t>
      </w:r>
    </w:p>
    <w:p>
      <w:pPr>
        <w:pStyle w:val="Style16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  <w:u w:val="single"/>
        </w:rPr>
        <w:t>Занятия проводятся из расчета</w:t>
      </w:r>
      <w:r>
        <w:rPr>
          <w:color w:val="111111"/>
        </w:rPr>
        <w:t>: 1 занятие в неделю, 4 раза в месяц</w:t>
      </w:r>
    </w:p>
    <w:p>
      <w:pPr>
        <w:pStyle w:val="Style16"/>
        <w:shd w:fill="FFFFFF" w:val="clear"/>
        <w:spacing w:before="204" w:after="204"/>
        <w:ind w:firstLine="360"/>
        <w:rPr>
          <w:color w:val="111111"/>
        </w:rPr>
      </w:pPr>
      <w:r>
        <w:rPr>
          <w:color w:val="111111"/>
        </w:rPr>
        <w:t>Период с сентября по май. Всего 36 занятий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color w:val="111111"/>
          <w:u w:val="single"/>
        </w:rPr>
        <w:t>Контингент</w:t>
      </w:r>
      <w:r>
        <w:rPr>
          <w:color w:val="111111"/>
        </w:rPr>
        <w:t>: Воспитанники подготовительной группы</w:t>
      </w:r>
    </w:p>
    <w:p>
      <w:pPr>
        <w:pStyle w:val="Style16"/>
        <w:shd w:fill="FFFFFF" w:val="clear"/>
        <w:spacing w:before="204" w:after="204"/>
        <w:ind w:firstLine="360"/>
        <w:rPr/>
      </w:pPr>
      <w:r>
        <w:rPr/>
        <w:t>Длительность одного занятия – 25 – 30 мину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941"/>
        <w:gridCol w:w="2991"/>
        <w:gridCol w:w="2306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месяц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группе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цель и задачи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знакомление воспитанников с нормами поведения в обществе, формирование умений выглядеть достойно и чувствовать себя уверенно в различных жизненных ситуациях в соответствии с нормами поведения; развитие коммуникативных способностей школьников.</w:t>
      </w:r>
    </w:p>
    <w:p>
      <w:pPr>
        <w:pStyle w:val="Style17"/>
        <w:rPr>
          <w:rFonts w:ascii="Times New Roman" w:hAnsi="Times New Roman" w:cs="Times New Roman"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  <w:t>В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ограмме по изучению этикета ставятся 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задачи</w:t>
      </w: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: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Формирование основы культуры речев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 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(приветствие, прощание, просьба, извинение, сочувствие, разговор по телефону и др. формулы вежливого общения)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Усвоение правил и норм общения в ситуациях знакомства, поведения в гостях, преподнесения подарка и др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Усвоение правил поведения в общественных местах </w:t>
      </w: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  <w:t>(транспорт, улица, театр, кинотеатр, магазин, библиотека и т. п.)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Усвоение правил культуры еды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Развитие умения относиться к окружающим с заботой и терпением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- Воспитание любви к природе, родному краю, стремления охранять и преумножать его богатства.</w:t>
      </w:r>
    </w:p>
    <w:p>
      <w:pPr>
        <w:pStyle w:val="Style17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СОДЕРЖАНИЕ ПРОГРАММЫ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255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98"/>
        <w:gridCol w:w="5452"/>
        <w:gridCol w:w="2905"/>
      </w:tblGrid>
      <w:tr>
        <w:trPr>
          <w:trHeight w:val="450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занятий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120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«Что такое этикет?»  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й этикет                          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ый этикет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личностные отношения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внешнего вида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евой этикет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е в общественных местах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е в природе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ет за столом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20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89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3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9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pacing w:lineRule="atLeast" w:line="105" w:before="0" w:after="13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 первых занятиях происходит знакомство с понятием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этикет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. Педагог разъясняет, что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поведении важно все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наши действия должны быть красивы, чтобы людям приятно было на нас смотреть и общаться с нам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Далее идет знакомство с </w:t>
      </w: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речевым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этикето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Изучение правил речев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происходит на основе того, что уже известно ребенку. Он знает, что необходимо приветствовать знакомых при встрече, говорить вежливые слова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пасибо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жалуйста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и др. Задача педагога – расширить и углубить эти знания, создать возможности для их использования. Например, он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обращает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нимание на такие вопросы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кого и как мы приветствуем при встрече? Какие вежливые слова и почему помогают установлению добрых отношений, проявлению любви к близким и родным людям? Освоение правил происходит и на занятиях п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у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и в повседневной жизни, не прекращаясь ни на минуту. Дети узнают, в каких случаях уместен тот или иной вид приветствия, кто должен приветствовать первым. Также в тему речев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включаются занятия на обучение правилам знакомства, вежливым словам просьбы, сочувствия, прощания; умение говорить комплимен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Сейчас велико значение телефона в жизни человека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Дети учатся основным правилам телефонного разговор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: пользоваться телефонным аппаратом осторожно, говорить вежливо, не кричать в телефонную трубку, стараться разговаривать недолго. Освоение правил телефонного разговора начинается на занятиях и продолжается в реальной действительности.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любую детскую игру можно ввести ситуацию телефонного разговор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позвонить в поликлинику и вызвать на дом доктора; узнать в кинотеатре, когда будет детский киносеанс; маме позвонить домой и узнать у дочки, чем она занимается, и т. п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Семейный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этике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В жизни ребенка семья играет очень важную роль. А семейное счастье создается всеми членами семьи. Этому во многом способствует соблюдение правил семейн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доброта и внимание ко всем членам семьи; вежливость и забота друг о друге; приятные сюрпризы и семейные праздники; отсутствие конфликтов и ссор; красивый внешний вид, приятный близким людям. Дети, как правило, с большим интересом играют в семейную жизнь, обучаясь в этих играх умению быть мамами и папами, перенося в игру обычаи и порядки своих сем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равила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связанные с родным домом, очень важны. Овладение этими правилами способствует социализации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 xml:space="preserve">. Педагог убеждает их в том, что обстановка в доме, поддерживаемый в нем порядок, характеризует его хозяина. Человек, ухаживающий за своим домом, как правило, внимателен к близким людям и друзьям. Хозяином детской комнаты является ребенок,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н и должен отвечать за порядок в н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в силу своих возможностей не сорить, поддерживать чистоту, после игры класть на место игрушки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Хозяевами группы являются дети – они тоже должны соблюдать эти правила, стремиться сделать место своего пребывания в детском саду как можно красивее. Детям даются ежедневные поручения по наведению чистоты и порядка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Этикет за столом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нание правил столов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позволяет человеку быть уверенным в себе, красиво и правильно вести себя за столом, а значит, быть приятным участником застольного общения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Различные игры с посудой, настольное лото, вопросы, задаваемые во время сервировки стола и подготовки к еде, помогают запомнить назначение и виды посуды и столовых прибор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мение красиво сервировать стол отрабатывается ежедневно.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Обращается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внимание на культуру еды у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отрабатываются навыки красивого и правильного приема пищи, умение пользоваться столовыми приборами и салфетками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Гостевой и подарочный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этике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Чтобы дети чувствовали себя в чужом доме свободно, а в собственном – радушными и приветливыми хозяевами, им необходимо знание гостевого и подарочн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Помимо специальных занятий проводятс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разнообразные праздник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поздравления с днем рождения ребят из своей группы, приглашение родителей на праздничные события, где дети выступают в роли хозяев. Правила гостев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закрепляются в различных организационных формах. В ходе игр отрабатываются навыки приема гостей. Чтение и обсуждение многих произведений детской литературы знакомит ребят с содержанием правил гостевого и подарочног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Поскольку подарок является способом не только сказать о любви, но и показать ее, важно уметь правильно выбрать, поднести, а также принять подарок. На занятиях и в реальной ситуации мы учим делать это красиво, демонстрируя тем доброжелательное отношение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Культура внешнего вид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Ее воспитание начинается, когда воспитатель вводит в детскую жизнь культурно-гигиенические требования, добиваясь от своих подопечных чистоты и опрятности, следя вместе с ними за порядком в групповой и туалетной комнатах, на участке детского сада. На занятиях по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у вводится важное этикетное правил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красиво и опрятно выглядеть – это значит проявлять уважение к окружающим тебя людям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т внешнего вида ребенка во многом зависят не только его взаимоотношения со сверстниками и взрослыми, но и его собственное внутреннее состояние. Если ребенок хорошо выглядит, он приобретает уверенность в себе, легко вступает в контакты, нравится окружающим, другие дети с удовольствием играют с ним, взрослые отмечают его привлекательный ви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Серия занятий, в которых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знакомят с правилами искусства нравиться, культурой внешнего вида, культурно-гигиеническими навыками, преследуют цель – создать единство внешнего облика и внутреннего состояния личности ребенка. Правила, которым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обучают на этих занятиях, требуют постоянного применения в реальной жизни. Педагог говорит детям комплименты по поводу их поведения и внешнего вида (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к ты красиво выглядишь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;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кая у тебя </w:t>
      </w:r>
      <w:r>
        <w:rPr>
          <w:rFonts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добрая улыбка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;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Как приятно на вас поглядеть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;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Спасибо тебе за то, что ты так внимателен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). Отрабатывается умение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 красиво ходить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стоять, сидеть, постоянно напоминая о том, что корпус тела нужно держать прямым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бсуждая с детьми значение одежды и обуви в жизни человека, отмечается, что главное – это их чистота и опрятность. Быть аккуратно и чисто одетым – значит уважать окружающих тебя людей. С таким человеком приятно общаться, с ним хочется дружить, играть…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Культура поведения в общественных места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ачинается обучение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правилам поведения в общественных местах с определения этого понятия. Общественными мы называем такие места, в которых собирается много людей, различных по возрасту, положению, интересам. Это транспорт, театры, кинотеатры, музеи, библиотеки, парки, кафе, рестораны, магазины, больницы. Детский сад тоже является общественным местом. В общественных местах особенно важно соблюдать правила поведения, чтобы не задеть интересы другого человека и не поставить его в неудобное положение. Воспитатель учит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на собственном примере, с помощью бесед, разъяснений, практических действий. Дети должны не только усвоить правила поведения в общественных местах, но и понять, что их соблюдение необходимо для создания доброжелательных отношений с окружающими знакомыми и незнакомыми людьми, для поддержания порядка в том или ином мест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Помимо занятий проводятся специально организованные экскурсии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пройти по улице, проехать в автобусе, зайти в магазин, посетить выставку, музей, библиотеку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Но самым доступным и действенным средством для достижения нужной цель является сюжетная игра. В процессе игры у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детей 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закрепляются знания о правилах поведения в общественных местах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не кричать и громко не разговаривать, не грубить, не сорить, не оставлять после себя грязь, не есть на ходу и др., проявлять уважение к людям, не обижать их, не мешать им, помогать тем, кто нуждается в помощи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Межличностные отнош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мение устанавливать и сохранять со сверстниками доброжелательные отношения – важное коммуникативное качество, которое помогает дошкольнику познавать мир, комфортно себя в нем чувствовать, развивать свой ум, способности и душевные качества. Воспитатель обязан заботиться о дружеских взаимоотношениях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развитии их товарищеского коллектива. Этому подчинена жизнь группы и каждого отдельного воспитанника в ней. Ежедневно во время различных режимных моментов тем успешнее решается задача межличностного общения, чем более осознанно и четко воспитатель обучает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правилам соблюдения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этикет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дружбе и товариществ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Уже в дошкольном возрасте дети знают, что мальчики будут мужчинами, папами, а девочки – женщинами, мамами. У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формируются представления о понятиях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астоящий мужчина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и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настоящая женщина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. Настоящий мужчина никогда не обидит женщину, всегда готов оказать ей помощь и защитить ее от опасностей и неприятностей, взять на себя самые трудные дела. В детском коллективе мы учим мальчиков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«рыцарскому» </w:t>
      </w:r>
      <w:r>
        <w:rPr>
          <w:rFonts w:cs="Times New Roman" w:ascii="Times New Roman" w:hAnsi="Times New Roman"/>
          <w:color w:val="111111"/>
          <w:sz w:val="24"/>
          <w:szCs w:val="24"/>
          <w:u w:val="single"/>
          <w:lang w:eastAsia="ru-RU"/>
        </w:rPr>
        <w:t>поведению по отношению к девочкам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не обижать, быть великодушными и добрыми. Настоящая женщина всегда красива и обаятельна,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обра и приветлива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, она готова поддержать мужчину в трудную минуту. Мы учим девочек поведению </w:t>
      </w:r>
      <w:r>
        <w:rPr>
          <w:rFonts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ринцесс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не кричать и не плакать по любому поводу, быть вежливыми и отзывчивыми, с готовностью и добротой приходить на помощь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Поведение в природе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Особенностью дошкольного возраста является эмоционально окрашенное восприятие материала, эмоции играют большую роль в восприятии природы, ее красоты и неповторимости. Воспитатель показывает детям, что по отношению к природе они занимают позицию более сильной стороны и потому должны беречь ее и заботиться о ней, а также уметь замечать действия других людей, сверстников и взрослых, давать им соответствующую нравственную оценку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средством бесед, игр, игровых упражнений воспитатель формирует основы экологически грамотного поведения в природе, умение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прогнозировать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свои поступки по отношению к природе и людям.</w:t>
      </w:r>
    </w:p>
    <w:p>
      <w:pPr>
        <w:pStyle w:val="Style17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85" w:before="68" w:after="68"/>
        <w:jc w:val="both"/>
        <w:rPr>
          <w:b/>
          <w:b/>
          <w:color w:val="000000"/>
        </w:rPr>
      </w:pPr>
      <w:r>
        <w:rPr>
          <w:rStyle w:val="StrongEmphasis"/>
          <w:color w:val="000000"/>
        </w:rPr>
        <w:t> </w:t>
      </w:r>
      <w:r>
        <w:rPr>
          <w:b/>
          <w:color w:val="111111"/>
          <w:u w:val="single"/>
        </w:rPr>
        <w:t>Правила для педагога, проводящего занятия по этикету</w:t>
      </w:r>
      <w:r>
        <w:rPr>
          <w:b/>
          <w:color w:val="111111"/>
        </w:rPr>
        <w:t>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1. Не принуждать </w:t>
      </w:r>
      <w:r>
        <w:rPr>
          <w:rFonts w:cs="Times New Roman" w:ascii="Times New Roman" w:hAnsi="Times New Roman"/>
          <w:bCs/>
          <w:color w:val="111111"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к выполнению упражн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но вводить детское творчество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рисунки, поделки, придуманные детьми сказки и рассказ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3. Использовать собственноручно сделанные поделки и игры (дидактические, настольно-печатные и др., а также придуманные </w:t>
      </w: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этикетные</w:t>
      </w:r>
      <w:r>
        <w:rPr>
          <w:rFonts w:cs="Times New Roman" w:ascii="Times New Roman" w:hAnsi="Times New Roman"/>
          <w:iCs/>
          <w:color w:val="111111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 сказки и истории)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4. Включать в занятие литературные, музыкальные и живописные произведения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5. Рассчитывать на каждого конкретного ребенка с его уровнем мышления, возрастными и психологическими особенност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Подводить итог в конце занятия</w:t>
      </w: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: что изучили и что поняли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7. Избегать негативной оценки выполнения детьми тех или иных заданий.</w:t>
      </w:r>
    </w:p>
    <w:p>
      <w:pPr>
        <w:pStyle w:val="Style17"/>
        <w:jc w:val="both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ПЛАНИРУЕМЫЕ РЕЗУЛЬТАТ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 успешном освоении Программы воспитанники могут: 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планировать свои действия, направленные на достижение конкретной цели.</w:t>
      </w:r>
    </w:p>
    <w:p>
      <w:pPr>
        <w:pStyle w:val="Style16"/>
        <w:shd w:fill="FFFFFF" w:val="clear"/>
        <w:spacing w:before="0" w:after="136"/>
        <w:jc w:val="both"/>
        <w:rPr>
          <w:color w:val="000000"/>
        </w:rPr>
      </w:pPr>
      <w:r>
        <w:rPr>
          <w:color w:val="000000"/>
        </w:rPr>
        <w:t>- соблюдать правила поведения на улице (дорожные правила, в общественных местах </w:t>
      </w:r>
      <w:r>
        <w:rPr>
          <w:i/>
          <w:iCs/>
          <w:color w:val="000000"/>
        </w:rPr>
        <w:t>(транспорте, магазине, поликлинике, театре)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откликаться на эмоции близких людей и друзей.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сопереживать персонажам сказок, историй, рассказов.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эмоционально реагировать на произведения изобразительного искусства, музыкальные и художественные произведения, мир природы.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адекватно использовать вербальные и невербальные средства общения,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владеть диалогической речью и конструктивными способами взаимодействия с детьми и взрослыми (договариваться, обмениваться предметами, распределять действия при сотрудничестве).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изменять стиль общения со взрослым или сверстником, в зависимости от ситуации;</w:t>
      </w:r>
    </w:p>
    <w:p>
      <w:pPr>
        <w:pStyle w:val="Style16"/>
        <w:shd w:fill="FFFFFF" w:val="clear"/>
        <w:spacing w:before="0" w:after="136"/>
        <w:jc w:val="both"/>
        <w:rPr/>
      </w:pPr>
      <w:r>
        <w:rPr>
          <w:color w:val="000000"/>
        </w:rPr>
        <w:t>- управлять своим поведением и планировать свои действия на основе первичных ценностных представлений.</w:t>
      </w:r>
    </w:p>
    <w:p>
      <w:pPr>
        <w:pStyle w:val="Style16"/>
        <w:shd w:fill="FFFFFF" w:val="clear"/>
        <w:spacing w:before="0" w:after="136"/>
        <w:jc w:val="both"/>
        <w:rPr>
          <w:color w:val="000000"/>
        </w:rPr>
      </w:pPr>
      <w:r>
        <w:rPr>
          <w:color w:val="000000"/>
        </w:rPr>
        <w:t>- соблюдать элементарные общепринятые нормы и правила поведения.</w:t>
      </w:r>
    </w:p>
    <w:p>
      <w:pPr>
        <w:pStyle w:val="Style16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</w:t>
      </w:r>
      <w:r>
        <w:rPr/>
        <w:t xml:space="preserve">. </w:t>
      </w:r>
      <w:r>
        <w:rPr>
          <w:b/>
        </w:rPr>
        <w:t>КОМПЛЕКС ОРГАНИЗАЦИОННО ПЕДАГОГИЧЕСКИХ УСЛОВИЙ.</w:t>
      </w:r>
    </w:p>
    <w:p>
      <w:pPr>
        <w:pStyle w:val="Style16"/>
        <w:spacing w:lineRule="auto" w:line="276"/>
        <w:ind w:firstLine="567"/>
        <w:rPr>
          <w:b/>
          <w:b/>
        </w:rPr>
      </w:pPr>
      <w:r>
        <w:rPr>
          <w:b/>
        </w:rPr>
        <w:t>2.1. ФОРМЫ АТТЕСТАЦИИ И ОЦЕНОЧНЫЕ МАТЕРИА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еализации программы применяются следующие виды контроля: текущий и промежуточный посредством проведения устного опро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ловесный;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наглядный;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актической работы.</w:t>
      </w:r>
    </w:p>
    <w:p>
      <w:pPr>
        <w:pStyle w:val="Normal"/>
        <w:jc w:val="center"/>
        <w:rPr/>
      </w:pPr>
      <w:r>
        <w:rPr/>
        <w:t>Виды контрол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90"/>
        <w:gridCol w:w="3191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ведения контро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й или входной контроль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чебного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развития детей, их творческих и умственных способ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 беседа, опрос, педагогическое наблюдение</w:t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всего учеб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тепе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я воспитанни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а. Опреде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и детей 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ю нов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а. Повыш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ников в обуч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дете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ающих и опережа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. Подбор наиболе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ых методов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, моделиров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ситуации, зад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-испытание, вопрос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ый или рубежный контроль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изучения учебной 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тепе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я воспитанни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, опрос, бесед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анализ, моделирование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ситуации, зада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-испытание, вопрос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изме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ня развития детей, 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х способ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результа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я. Пол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й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ов обучения</w:t>
            </w: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, опрос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диагностика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ое 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Работа по данной программе предусматривает принцип дифференцированного и индивидуального подхода к воспитанникам. Педагогические технологии ориентированы на сотрудничество, на создание ситуаций успешности, взаимопомощи.</w:t>
      </w:r>
    </w:p>
    <w:p>
      <w:pPr>
        <w:pStyle w:val="Style16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В конце учебного года проводится  аттестация воспитанников. В образовательном процессе используются технологии: информационно-коммуникативного обучения, проблемного обучения, разноуровневого обучения, развивающего обучения, дифференцированного обучения, игровые технологии.</w:t>
      </w:r>
    </w:p>
    <w:p>
      <w:pPr>
        <w:pStyle w:val="Style16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Формы занятий, методы и приемы обучения и воспитания используются с учетом возрастных особенностей.</w:t>
      </w:r>
    </w:p>
    <w:p>
      <w:pPr>
        <w:pStyle w:val="Style16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различных форм занятий (занятие-игра, занятие-путешествие, и др.) и методов обучения (объяснительно-иллюстративный, репродуктивный, проблемный, частично-поисковый, исследовательский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Дидактический материал: карточки с заданиями для детей, тестовые задания, иллюстрационные материалы и т. д.).</w:t>
      </w:r>
    </w:p>
    <w:p>
      <w:pPr>
        <w:pStyle w:val="Style16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Техническое оснащение: ноутбук, телевизор для просмотра видеоматериалов,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Формы контрол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: индивидуальные, групповые.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 </w:t>
      </w:r>
    </w:p>
    <w:p>
      <w:pPr>
        <w:pStyle w:val="Style16"/>
        <w:spacing w:lineRule="auto" w:line="276"/>
        <w:rPr>
          <w:b/>
          <w:b/>
        </w:rPr>
      </w:pPr>
      <w:r>
        <w:rPr>
          <w:b/>
        </w:rPr>
        <w:t>2. 2.  УЧЕБНО-МЕТОДИЧЕСКИЕ УСЛОВИЯ РЕАЛИЗАЦИИ ПРОГРАМ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по реализации программы базируется на деятельностном, компетентностном и личностно-ориентированном подходах, лежащих в основе ФГОС ОО. При организации практических занятий опора поставлена на общедидактические принципы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нательности и активности, т.е. воспитанники должны понимать цель и задачи программы, осознать значение практических занятий; понимать значение и смысл выполняемых технических действий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истематичности и последовательности, т.е. воспитанники должны осознать, что только регулярность занятий ведет к достижению качественных результатов;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связи теории с практикой – эффективность и качество обучения проверяется на практи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е методы:</w:t>
      </w:r>
    </w:p>
    <w:p>
      <w:pPr>
        <w:pStyle w:val="Normal"/>
        <w:spacing w:before="0" w:after="0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: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: - рассказ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ктивные - беседа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ктивные - лекция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ие - иллюстрации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тические -  демонст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остические: - репродуктивные; частично-поисковые; исследовательские.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стимулирования и мотивации: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вательные игры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е дискуссии;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ние ситуаций эмоционально-нравственных пережив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туаций занимательности;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ние ситуаций апперцепции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ситуаций познавательной новизны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беждение в значимости учения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требов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ощрения в учен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обучения: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зн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ение и систематизация зн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й и навыков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ение и систематизация знаний; 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 усвоения знаний, умений и навыков. </w:t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ные формы занятий сочетают одинаковые элементы: - взаимодействие педагога и воспитанников (педагог - воспитанник, педагог - группа, воспитанник - воспитанник, группа - группа, полное и или ограниченное участие педагога, прямое или косвенное ограничение); </w:t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различных форм и методов в организации занятий позволяет сохранить активность воспитанников, их интерес к занятиям в течение всего периода обуч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МАТЕРИАЛЬНО ТЕХНИЧЕСКИЕ И ИНФОРМАЦИОННЫЕ УСЛОВИЯ РЕАЛИЗАЦИИ ПРОГРАММЫ.</w:t>
      </w:r>
    </w:p>
    <w:p>
      <w:pPr>
        <w:pStyle w:val="Style16"/>
        <w:spacing w:before="0" w:after="0"/>
        <w:ind w:firstLine="709"/>
        <w:jc w:val="both"/>
        <w:rPr/>
      </w:pPr>
      <w:r>
        <w:rPr/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Style16"/>
        <w:spacing w:before="0" w:after="0"/>
        <w:ind w:firstLine="709"/>
        <w:rPr/>
      </w:pPr>
      <w:r>
        <w:rPr/>
        <w:t>- учебное помещение группы (для проведения теоретических занятий);</w:t>
      </w:r>
    </w:p>
    <w:p>
      <w:pPr>
        <w:pStyle w:val="Style16"/>
        <w:spacing w:before="0" w:after="0"/>
        <w:jc w:val="both"/>
        <w:rPr/>
      </w:pPr>
      <w:r>
        <w:rPr/>
        <w:t xml:space="preserve">          </w:t>
      </w:r>
      <w:r>
        <w:rPr/>
        <w:t>- телевизор, ноутбук с доступом к сети Интернет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нформационными условиями реализации программы выступает, прежде всего,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Style16"/>
        <w:spacing w:before="0" w:after="0"/>
        <w:ind w:firstLine="709"/>
        <w:jc w:val="both"/>
        <w:rPr/>
      </w:pPr>
      <w:r>
        <w:rPr/>
        <w:t>Реализация программы предусматривает возможность применения дистанционных образовательных технологий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2. 4. МЕТОДИЧЕСКИЕ МАТЕРИАЛЫ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    </w:t>
      </w:r>
      <w:r>
        <w:rPr/>
        <w:t>По каждой теме программы планируется вводная познавательная беседа,  на занятиях проводятся установочные беседы.    Каждая тема закрепляется практической работой для чего необходимо техническое обеспеч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  </w:t>
      </w:r>
      <w:r>
        <w:rPr/>
        <w:t>Дидактическое обеспечение: зачетные карточки, карточки с занимательными тестами, анкеты, индивидуальные карты воспитанников и мониторинг их заполн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  </w:t>
      </w:r>
      <w:r>
        <w:rPr/>
        <w:t>Методическое обеспечение образовательного процесса: конспекты лекций и бесед, наглядные пособия, видео презентации, методики выявления результативности реализации образовательной программы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  </w:t>
      </w:r>
      <w:r>
        <w:rPr/>
        <w:t>Формы подведения итогов: ведение мониторинга личностных качеств в индивидуальных картах воспитанников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оеобеспечениедополнительнойобщеразвивающей программы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работки конспектов, игр, ситуаций, бесед, экскурс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амятки для родителей, консультации для воспитателей, анкеты, викторин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идактические игры, художественная литерату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136"/>
        <w:jc w:val="center"/>
        <w:rPr>
          <w:color w:val="000000"/>
        </w:rPr>
      </w:pPr>
      <w:r>
        <w:rPr>
          <w:b/>
          <w:bCs/>
          <w:color w:val="000000"/>
        </w:rPr>
        <w:t>2. 5. КАЛЕНДАРНЫЙ УЧЕБНО-ТЕМАТИЧЕСКИЙ ПЛ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4388"/>
        <w:gridCol w:w="355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ы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ные задач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Почему говорят, 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Здравствуй»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1. Беседа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Обсуждение отрывка Милна </w:t>
            </w:r>
            <w:r>
              <w:rPr>
                <w:i/>
                <w:iCs/>
                <w:color w:val="000000"/>
              </w:rPr>
              <w:t>«Винни – Пух и все-все-все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3. Упражнение </w:t>
            </w:r>
            <w:r>
              <w:rPr>
                <w:i/>
                <w:iCs/>
                <w:color w:val="000000"/>
              </w:rPr>
              <w:t>«Кто из зверей самый воспитанный?»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lang w:val="en-US"/>
              </w:rPr>
            </w:pPr>
            <w:r>
              <w:rPr>
                <w:color w:val="000000"/>
              </w:rPr>
              <w:t>4. Показ видеоматериала (отрывок из произведения С. Козловой </w:t>
            </w:r>
            <w:r>
              <w:rPr>
                <w:i/>
                <w:iCs/>
                <w:color w:val="000000"/>
              </w:rPr>
              <w:t>«Трям! Здравствуй!»</w:t>
            </w:r>
            <w:r>
              <w:rPr>
                <w:color w:val="000000"/>
              </w:rPr>
              <w:t>)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вести в рабочий обиход вежливые формы приветствия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Продолжать учить детей использовать в речи слова приветствия и прощания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Познакомить с новыми формами приветст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Фея учит вежливости»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1. Обсуждение произведения В. Маяковского «Что такое хорошо и что такое плохо»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Практическая игра </w:t>
            </w:r>
            <w:r>
              <w:rPr>
                <w:i/>
                <w:iCs/>
                <w:color w:val="000000"/>
              </w:rPr>
              <w:t>«У меня зазвонил телефон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Сюжетно-ролевая игра </w:t>
            </w:r>
            <w:r>
              <w:rPr>
                <w:i/>
                <w:iCs/>
                <w:color w:val="000000"/>
              </w:rPr>
              <w:t>«Город вежливых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4. Просмотр и обсуждение мультфильма </w:t>
            </w:r>
            <w:r>
              <w:rPr>
                <w:i/>
                <w:iCs/>
                <w:color w:val="000000"/>
              </w:rPr>
              <w:t>«Золушка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Формировать у детей представления о нравственных нормах отношений с окружающими: честности,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доброжелательности, правдивости; умение приветливо разговаривать друг с другом, со взрослыми, вежливо обращаться с товарищами. Учить детей соблюдать речевой этикет, разговаривая по телефону. Формировать у детей вежливый и ровный тон, умение найти нужную громкость голос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оябр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Как дети могут заботиться о взрослых»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1. Беседа </w:t>
            </w:r>
            <w:r>
              <w:rPr>
                <w:i/>
                <w:iCs/>
                <w:color w:val="000000"/>
              </w:rPr>
              <w:t>«Что такое бескорыстная помощь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Чтение и обсуждение произведения Л. Николаенко </w:t>
            </w:r>
            <w:r>
              <w:rPr>
                <w:i/>
                <w:iCs/>
                <w:color w:val="000000"/>
              </w:rPr>
              <w:t>«Всё сделалось грустным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Драматизация сказки </w:t>
            </w:r>
            <w:r>
              <w:rPr>
                <w:i/>
                <w:iCs/>
                <w:color w:val="000000"/>
              </w:rPr>
              <w:t>«Репка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4. Конкурс рисунков </w:t>
            </w:r>
            <w:r>
              <w:rPr>
                <w:i/>
                <w:iCs/>
                <w:color w:val="000000"/>
              </w:rPr>
              <w:t>«Моя семья»</w:t>
            </w:r>
            <w:r>
              <w:rPr>
                <w:color w:val="000000"/>
              </w:rPr>
              <w:t>. Формировать понятие, что ребёнок должен заботиться о близких по мере своих сил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сознавать, что семья, родители - самые близкие для них люди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оспитывать желание помогать родителям в домашних делах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Декабр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color w:val="000000"/>
              </w:rPr>
              <w:t>Всё о друзьях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1. Беседа </w:t>
            </w:r>
            <w:r>
              <w:rPr>
                <w:i/>
                <w:iCs/>
                <w:color w:val="000000"/>
              </w:rPr>
              <w:t>«Кто кого обидел?»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Чтение и обсуждение рассказа И. Бутмана </w:t>
            </w:r>
            <w:r>
              <w:rPr>
                <w:i/>
                <w:iCs/>
                <w:color w:val="000000"/>
              </w:rPr>
              <w:t>«Снежки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Упражнение </w:t>
            </w:r>
            <w:r>
              <w:rPr>
                <w:i/>
                <w:iCs/>
                <w:color w:val="000000"/>
              </w:rPr>
              <w:t>«Мой подарок тебе»</w:t>
            </w:r>
            <w:r>
              <w:rPr>
                <w:color w:val="000000"/>
              </w:rPr>
              <w:t>, игра </w:t>
            </w:r>
            <w:r>
              <w:rPr>
                <w:i/>
                <w:iCs/>
                <w:color w:val="000000"/>
              </w:rPr>
              <w:t>«Двойной подарок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4. Изготовление Новогодних подарков друзьям совместно с родителями Продолжать воспитывать дружеские взаимоотношения между детьми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Знакомить дошкольников с проявлениями несправедливости по отношению к своим товарищам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Учить принимать любой подарок с благодарностью, не обижать своих гостей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авильное восприятие подаренных подар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Январ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Надо вещи убирать, не придётся их искать»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1. Просмотр видеоматериала по произведению К. Чуковского </w:t>
            </w:r>
            <w:r>
              <w:rPr>
                <w:i/>
                <w:iCs/>
                <w:color w:val="000000"/>
              </w:rPr>
              <w:t>«Федорино горе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Упражнение – практикум </w:t>
            </w:r>
            <w:r>
              <w:rPr>
                <w:i/>
                <w:iCs/>
                <w:color w:val="000000"/>
              </w:rPr>
              <w:t>«Сервировка стола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Трудовой десант </w:t>
            </w:r>
            <w:r>
              <w:rPr>
                <w:i/>
                <w:iCs/>
                <w:color w:val="000000"/>
              </w:rPr>
              <w:t>«Загляни в свой шкаф»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Познакомить детей с правилами бережного отношения к вещам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Напомнить о необходимости беречь своё время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lang w:val="en-US"/>
              </w:rPr>
            </w:pPr>
            <w:r>
              <w:rPr>
                <w:color w:val="000000"/>
              </w:rPr>
              <w:t>Умение следить за порядком в своих шкафчиках. Оказывать помощь родителям в уборке квартиры. Умение сервировать ст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Cs/>
                <w:i/>
                <w:iCs/>
                <w:color w:val="000000"/>
              </w:rPr>
              <w:t>«С чего начинается дружба?»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1. Чтение и обсуждение стихотворения А. Барто </w:t>
            </w:r>
            <w:r>
              <w:rPr>
                <w:i/>
                <w:iCs/>
                <w:color w:val="000000"/>
              </w:rPr>
              <w:t>«Несли мы облако с собой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2. Чтение и обсуждение рассказа из опыта детей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Игра </w:t>
            </w:r>
            <w:r>
              <w:rPr>
                <w:i/>
                <w:iCs/>
                <w:color w:val="000000"/>
              </w:rPr>
              <w:t>«Мой Дом дружбы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Просмотр видеоматериал по произв. Э. Успенского </w:t>
            </w:r>
            <w:r>
              <w:rPr>
                <w:i/>
                <w:iCs/>
                <w:color w:val="000000"/>
              </w:rPr>
              <w:t>«Гена и его друзья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4. Просмотр и обсуждение мультфильма </w:t>
            </w:r>
            <w:r>
              <w:rPr>
                <w:i/>
                <w:iCs/>
                <w:color w:val="000000"/>
              </w:rPr>
              <w:t>«Фунтик»</w:t>
            </w:r>
            <w:r>
              <w:rPr>
                <w:color w:val="000000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Учить приветливости, проявлению внимания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ъяснить: взаимопомощь помогает подружиться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владеть умениями взаимопомощи и взаимовыручки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здавать эмоциональное настро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Мар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Что такое бескорыстная помощь?»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1. Чтение и обсуждение отрывков из произв. В. Сухомлинского </w:t>
            </w:r>
            <w:r>
              <w:rPr>
                <w:i/>
                <w:iCs/>
                <w:color w:val="000000"/>
              </w:rPr>
              <w:t>«Как белочка дятла спасла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Просмотр мультфильма </w:t>
            </w:r>
            <w:r>
              <w:rPr>
                <w:i/>
                <w:iCs/>
                <w:color w:val="000000"/>
              </w:rPr>
              <w:t>«Дядя Стёпа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3. Прослушивание записи песен о дружбе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4. Изготовление поздравительной открытки для мам и бабашек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Довести до 1сознания детей понятие слова </w:t>
            </w:r>
            <w:r>
              <w:rPr>
                <w:i/>
                <w:iCs/>
                <w:color w:val="000000"/>
              </w:rPr>
              <w:t>«бескорыстный»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«доброжелательность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бъяснить: настоящая помощь бескорыстна, но иногда, чтобы помочь другому человеку, требуется немало сил и времени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Воспитывать у детей отрицательное отношение к груб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Апрель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Тайное всегда становится явным»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1. Чтение и обсуждение произведения В. Драгунского </w:t>
            </w:r>
            <w:r>
              <w:rPr>
                <w:i/>
                <w:iCs/>
                <w:color w:val="000000"/>
              </w:rPr>
              <w:t>«Тайное всегда становится явным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2. Придумывание историй на эту тему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Беседа </w:t>
            </w:r>
            <w:r>
              <w:rPr>
                <w:i/>
                <w:iCs/>
                <w:color w:val="000000"/>
              </w:rPr>
              <w:t>«Кто помощь оказывает, о тех добрые слова сказывают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4. Чтение и обсуждение произведения А. Кушнира </w:t>
            </w:r>
            <w:r>
              <w:rPr>
                <w:i/>
                <w:iCs/>
                <w:color w:val="000000"/>
              </w:rPr>
              <w:t>«Кто разбил большую вазу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бъяснить детям, что скрывать свой поступок бесполезно, что правда всё равно будет известна. Совершившему человеку будет вдвойне стыдно за свою провинность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Осознание детьми необходимости всегда говорить правду. Объяснить </w:t>
            </w:r>
            <w:r>
              <w:rPr>
                <w:color w:val="000000"/>
                <w:u w:val="single"/>
              </w:rPr>
              <w:t>детям</w:t>
            </w:r>
            <w:r>
              <w:rPr>
                <w:color w:val="000000"/>
              </w:rPr>
              <w:t>: особого осуждения заслуживает человек, который перекладывает свою вину на другог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«Все работы хороши, выбирай на вкус»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Style16"/>
              <w:spacing w:before="0" w:after="13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1. Рисование рисунков об одной из профессий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2. Игра </w:t>
            </w:r>
            <w:r>
              <w:rPr>
                <w:i/>
                <w:iCs/>
                <w:color w:val="000000"/>
              </w:rPr>
              <w:t>«Я хочу стать…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/>
            </w:pPr>
            <w:r>
              <w:rPr>
                <w:color w:val="000000"/>
              </w:rPr>
              <w:t>3. Чтение и обсуждение стихотворений Дж. Родари </w:t>
            </w:r>
            <w:r>
              <w:rPr>
                <w:i/>
                <w:iCs/>
                <w:color w:val="000000"/>
              </w:rPr>
              <w:t>«Чем пахнут ремёсла»</w:t>
            </w:r>
            <w:r>
              <w:rPr>
                <w:color w:val="000000"/>
              </w:rPr>
              <w:t> и В. Маяковского</w:t>
            </w:r>
            <w:r>
              <w:rPr>
                <w:i/>
                <w:iCs/>
                <w:color w:val="000000"/>
              </w:rPr>
              <w:t>«Кем быть»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136"/>
              <w:rPr>
                <w:color w:val="000000"/>
              </w:rPr>
            </w:pPr>
            <w:r>
              <w:rPr>
                <w:color w:val="000000"/>
              </w:rPr>
              <w:t>4. Дидактическая игра </w:t>
            </w:r>
            <w:r>
              <w:rPr>
                <w:i/>
                <w:iCs/>
                <w:color w:val="000000"/>
              </w:rPr>
              <w:t>«Настроение»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36"/>
              <w:rPr>
                <w:bCs/>
                <w:color w:val="000000"/>
              </w:rPr>
            </w:pPr>
            <w:r>
              <w:rPr>
                <w:color w:val="000000"/>
              </w:rPr>
              <w:t>Пополнить знания дошкольников о различных профессиях. Формировать умение и желание ценить и беречь труд окружающих</w:t>
            </w:r>
            <w:r>
              <w:rPr>
                <w:bCs/>
                <w:color w:val="000000"/>
              </w:rPr>
              <w:t> </w:t>
            </w:r>
            <w:r>
              <w:rPr>
                <w:color w:val="000000"/>
              </w:rPr>
              <w:t xml:space="preserve">людей. Быть внимательными к своим близким.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Style16"/>
        <w:shd w:fill="FFFFFF" w:val="clear"/>
        <w:spacing w:before="0" w:after="136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iCs/>
          <w:color w:val="000000"/>
          <w:sz w:val="24"/>
          <w:szCs w:val="24"/>
          <w:shd w:fill="FFFFFF" w:val="clear"/>
        </w:rPr>
      </w:r>
    </w:p>
    <w:p>
      <w:pPr>
        <w:pStyle w:val="Style16"/>
        <w:shd w:fill="FFFFFF" w:val="clear"/>
        <w:spacing w:before="0" w:after="136"/>
        <w:jc w:val="center"/>
        <w:rPr>
          <w:color w:val="000000"/>
        </w:rPr>
      </w:pPr>
      <w:r>
        <w:rPr>
          <w:b/>
          <w:bCs/>
          <w:color w:val="000000"/>
        </w:rPr>
        <w:t>Литература и методическое обеспечение:</w:t>
      </w:r>
    </w:p>
    <w:p>
      <w:pPr>
        <w:pStyle w:val="Style16"/>
        <w:shd w:fill="FFFFFF" w:val="clear"/>
        <w:spacing w:before="0" w:after="136"/>
        <w:rPr/>
      </w:pPr>
      <w:r>
        <w:rPr>
          <w:color w:val="000000"/>
        </w:rPr>
        <w:t>Настольные дидактические игры из серии </w:t>
      </w:r>
      <w:r>
        <w:rPr>
          <w:i/>
          <w:iCs/>
          <w:color w:val="000000"/>
        </w:rPr>
        <w:t>«Этикет»</w:t>
      </w:r>
      <w:r>
        <w:rPr>
          <w:color w:val="000000"/>
        </w:rPr>
        <w:t>, дидактические игры, плакаты, демонстрационные картины, атрибуты для сервировки стола, детские книги этического характера</w:t>
      </w:r>
    </w:p>
    <w:p>
      <w:pPr>
        <w:pStyle w:val="Style16"/>
        <w:shd w:fill="FFFFFF" w:val="clear"/>
        <w:spacing w:before="0" w:after="136"/>
        <w:rPr/>
      </w:pPr>
      <w:r>
        <w:rPr>
          <w:color w:val="000000"/>
        </w:rPr>
        <w:t>1. Буре Р. С., Островская Л. Ф. </w:t>
      </w:r>
      <w:r>
        <w:rPr>
          <w:i/>
          <w:iCs/>
          <w:color w:val="000000"/>
        </w:rPr>
        <w:t>«Воспитатель и дети»</w:t>
      </w:r>
      <w:r>
        <w:rPr>
          <w:color w:val="000000"/>
        </w:rPr>
        <w:t> М. Просвещение 1985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2. Петерина С. В. Воспитание культуры поведения у детей дошкольного возраста М. Просвещение 1986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3. Ерофеева Т. Усвоение дошкольниками правил поведения с товарищами Д/в №10-80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4. Короткова Н. И. Беседы на этические темы Д/в №4-88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5. Бархатова Н. Воспитание культуры поведения Д/в №11-89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6. Юдина Л. Б. Уроки вежливости Д/в №4-88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7. Рычашкова К. Н. Упражнения по закреплению культуры поведения Д/в №3-89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8. Яковенко Т., Ходонецких З. О воспитании культурно-гигиенических навыков Д/в №8-79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9. Теплюк С. Об опрятности и аккуратности Д/в №9-88 г.</w:t>
      </w:r>
    </w:p>
    <w:p>
      <w:pPr>
        <w:pStyle w:val="Style16"/>
        <w:shd w:fill="FFFFFF" w:val="clear"/>
        <w:spacing w:before="0" w:after="136"/>
        <w:rPr>
          <w:color w:val="000000"/>
        </w:rPr>
      </w:pPr>
      <w:r>
        <w:rPr>
          <w:color w:val="000000"/>
        </w:rPr>
        <w:t>10. Курочкина О. Н. Этикет для дошкольников. – Просвещение, 2006г.</w:t>
      </w:r>
    </w:p>
    <w:p>
      <w:pPr>
        <w:pStyle w:val="Style17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tLeast" w:line="285" w:before="68" w:after="68"/>
        <w:rPr>
          <w:color w:val="000000"/>
        </w:rPr>
      </w:pPr>
      <w:r>
        <w:rPr>
          <w:color w:val="000000"/>
        </w:rPr>
        <w:t xml:space="preserve">    </w:t>
      </w:r>
    </w:p>
    <w:p>
      <w:pPr>
        <w:pStyle w:val="Style16"/>
        <w:shd w:fill="FFFFFF" w:val="clear"/>
        <w:spacing w:lineRule="atLeast" w:line="285" w:before="68" w:after="68"/>
        <w:rPr>
          <w:color w:val="111111"/>
        </w:rPr>
      </w:pPr>
      <w:r>
        <w:rPr>
          <w:color w:val="000000"/>
        </w:rPr>
        <w:t xml:space="preserve">        </w:t>
      </w:r>
    </w:p>
    <w:p>
      <w:pPr>
        <w:pStyle w:val="Style17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Стиль1 Знак"/>
    <w:basedOn w:val="Style13"/>
    <w:qFormat/>
    <w:rPr>
      <w:rFonts w:ascii="Times New Roman" w:hAnsi="Times New Roman" w:cs="Times New Roman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Ниж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Стиль1"/>
    <w:basedOn w:val="Style17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55:00Z</dcterms:created>
  <dc:creator>User</dc:creator>
  <dc:description/>
  <cp:keywords/>
  <dc:language>en-US</dc:language>
  <cp:lastModifiedBy>Бук</cp:lastModifiedBy>
  <cp:lastPrinted>2020-12-08T00:45:00Z</cp:lastPrinted>
  <dcterms:modified xsi:type="dcterms:W3CDTF">2020-12-07T17:56:00Z</dcterms:modified>
  <cp:revision>3</cp:revision>
  <dc:subject/>
  <dc:title/>
</cp:coreProperties>
</file>